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02-16B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EIGHT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3-02-16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- high elev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artón de Colo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San Jo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0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2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7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6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7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2046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October 19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A MEASURED: November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Eight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ab/>
        <w:t xml:space="preserve">  REP                 8         0.34495921       2.39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7         0.44245400       1.30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56         1.01432227       1.00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34         1.66296863       2.70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272         4.96084515       1.31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1596        22.264496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1973        30.63231957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25713 m³                         4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02-16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e ANOVA shows no significant differences among the mean provenance volum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Mean              Mean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Height            D.B.H.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* Control 200       49     90.7    17.2    13.51     23.6    0.304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San Jeronimo     296     91.4    17.8    16.04     21.9    0.277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San Vicente      324     85.7    16.9    16.00     21.8    0.262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* Control 206       46     85.2    16.8    11.00     22.3    0.261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KM47             276     85.2    17.1    14.52     21.5    0.256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San Lorenzo      284     87.7    17.2    15.53     21.4    0.255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Celaque          368     86.6    16.9    17.43     21.2    0.252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Las Trancas      331     89.0    16.6    16.25     20.8    0.233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200       49   66.7    55.6     5.6    27.8     5.6      81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San Jeronimo     296   45.7    40.4    13.3    17.9    11.7      7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San Vicente      324   36.0    44.2    19.0    14.0    18.3      70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206       46   53.7    40.7     7.4     7.4    13.0      72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KM 47            276   34.3    37.7     9.3    13.3    17.0      63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San Lorenzo      284   30.2    31.2    15.7    11.7    13.3      59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Celaque          368   37.2    39.1    21.6    20.0    11.1      70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Las Trancas      331   50.3    52.4    22.6    14.2    29.3      79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Overall         1879   39.0    41.1    17.3    15.4    16.8      69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1"/>
          <w:sz w:val="14"/>
        </w:rPr>
        <w:t>Note: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* Control lots: 200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>, San Jeronim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20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>, San Vicente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02-16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11   7     45      83      17.4     13.89      24.2     0.32741       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71   8     49      91      18.2     14.63      22.9     0.31211 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2   5     49      91      18.1     13.88      23.0     0.30880 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00   *     49      91      17.2     13.51      23.6     0.30429 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87   7     44      81      17.5     10.57      23.3     0.29637       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6   5     48      89      18.3     15.57      22.2     0.29129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76   6     48      89      18.0     14.95      22.1     0.28617    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86   7     50      93      17.1     17.01      22.4     0.28091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75   2     47      87      17.5     16.42      22.1     0.27525  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31   9     46      85      17.0     15.17      22.6     0.27505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76   8     41      76      17.7     16.32      22.0     0.27493       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05   7     48      89      16.8     20.85      22.6     0.27471  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2   5     52      96      16.4     20.14      22.3     0.27429 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73   8     45      83      16.5     19.11      21.8     0.27080       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71   2     49      91      17.4     10.60      22.3     0.26895       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72   2     52      96      17.0     13.09      22.1     0.26825    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72   6     49      91      17.6     10.46      22.0     0.26699       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0   5     50      93      18.0     15.38      21.4     0.26674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6   5     48      89      17.9     15.13      21.5     0.26397       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06   *     46      85      16.8     11.00      22.3     0.26147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78   6     46      85      16.5     20.16      22.0     0.25941       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42   9     51      94      17.0     16.35      22.1     0.25875      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5   5     49      91      18.0     14.28      21.3     0.25852 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77   8     45      96      17.5     16.58      21.3     0.25778       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73   2     47      87      17.2     14.39      21.2     0.25652 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2   6     52      96      18.0     13.78      21.0     0.25474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39   9     50      93      16.9     12.71      21.5     0.25181 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81   2     45      83      17.5     13.18      21.0     0.24851       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88   7     42      78      16.6     14.67      21.3     0.24665 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75   8     47      87      16.4     11.51      21.8     0.24641       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81   8     46      85      17.3     11.58      20.9     0.24563  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84   8     53      98      16.2     21.50      21.1     0.23777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35   6     45      83      16.2     14.48      21.1     0.23094      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7   6     44      81      16.9     16.26      20.5     0.23059       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35   9     46      85      16.5     16.84      19.9     0.21809       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33   9     50      93      16.0     18.78      20.1     0.21569      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44   9     44      81      17.2     12.47      19.6     0.21200   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06   7     48      89      16.3     16.09      19.6     0.21067 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78   2     36      67      15.8     18.57      19.8     0.20699       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02-16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82   7     47      87      16.7     16.50      19.3     0.20284 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37   9     44      92      15.4     19.21      19.7     0.20148      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68   8     42      78      15.2     21.01      17.7     0.16652       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OVERALL   1879      88      17.0     16.18      24.4     0.25579      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s 200 and 206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200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206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2 = KM 47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5 = San Jeronim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6 = San Lorenz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7 = San Vicente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8 = Celaque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9 = Las Trancas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9:35:00Z</dcterms:created>
  <dc:creator>CAMCORE</dc:creator>
  <dc:description/>
  <dc:language>en-US</dc:language>
  <cp:lastModifiedBy>Lab Manager</cp:lastModifiedBy>
  <dcterms:modified xsi:type="dcterms:W3CDTF">2013-11-08T19:35:00Z</dcterms:modified>
  <cp:revision>2</cp:revision>
  <dc:subject/>
  <dc:title>13-02-16B</dc:title>
</cp:coreProperties>
</file>