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2-06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02-0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an Jo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2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6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7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04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November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0.24247219        1.5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4        0.34959531        2.72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32        0.63777419        0.9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24        0.78354528        1.59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191        3.93715921        1.1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099       19.744778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358       25.817456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27305 m³                         49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2-0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shows no 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200       48     88.9    17.2    11.55     23.1    0.294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Montebello       321     85.4    17.1    19.03     22.5    0.288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Jitotol          331     87.6    16.7    16.62     22.8    0.280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Chempil          340     89.9    17.2    16.91     22.1    0.275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Las piedrecitas  320     84.7    16.1    15.75     21.5    0.244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lot       48   38.9    46.3    16.7    18.5     3.7      72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Montebello       321   37.8    42.0    13.6    37.2     2.7      70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Jitotol          331   56.1    47.6    17.7    22.8     1.9      7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hempil          340   32.0    45.0    19.0    26.5     9.5      7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as Piedrecitas  320   29.9    54.5    13.2    21.2    27.5      7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1312   38.9    47.3    15.9    26.9    10.4      7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Note: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200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2-0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5  16     43      80      17.3     12.90      24.4     0.33485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30  13     50      93      17.4     15.88      23.8     0.31497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0  11     49      91      17.4     16.07      23.3     0.30343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97  16     48      89      17.8     14.56      22.8     0.30213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15  13     48      89      17.4     13.83      23.3     0.30104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24  13     48      89      16.8     12.91      24.0     0.30093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93  16     49      94      17.5     16.13      23.0     0.30031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92  16     44      81      16.8     25.35      22.8     0.29973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6  11     48      89      17.9     13.13      22.5     0.29486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0   *     48      89      17.2     11.55      23.1     0.29445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2  11     48      89      17.5     15.27      22.3     0.28301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23  15     45      83      16.3     13.47      23.0     0.28031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9  16     46      85      16.3     23.97      22.4     0.27917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4  15     43      80      16.3     13.89      22.9     0.27863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12  13     45      83      16.8     18.76      22.3     0.27425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22  13     47      87      15.9     17.01      22.7     0.27333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9  11     50      93      16.9     16.00      22.2     0.27180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03  16     45      83      17.4     18.72      21.5     0.26777  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27  13     46      85      16.0     18.42      23.0     0.26761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22  15     47      87      16.0     18.58      22.6     0.26537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1  11     49      91      16.4     22.03      22.0     0.26516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3  11     48      89      16.9     20.50      21.8     0.26184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8  15     46      85      15.9     16.50      21.6     0.24828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8  11     48      89      17.4     13.89      20.9     0.24504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2  16     46      85      16.3     19.13      21.0     0.23704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21  15     50      93      16.4     15.51      21.1     0.23345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26  13     47      87      16.6     17.95      20.5     0.22662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7  15     47      87      15.9     13.96      20.3     0.21433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309  15     42      78      15.7     18.30      19.1     0.19178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1312      87      16.8     17.33      22.3     0.27226      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200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200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11 = Chempi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3 = Jitoto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5 = Las Piedrecit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6 = Montebello, Mexico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59:00Z</dcterms:created>
  <dc:creator>CAMCORE</dc:creator>
  <dc:description/>
  <dc:language>en-US</dc:language>
  <cp:lastModifiedBy>Lab Manager</cp:lastModifiedBy>
  <dcterms:modified xsi:type="dcterms:W3CDTF">2013-11-07T20:59:00Z</dcterms:modified>
  <cp:revision>2</cp:revision>
  <dc:subject/>
  <dc:title>13-02-06A</dc:title>
</cp:coreProperties>
</file>