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4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158.76580637      10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3     421.82749969      27.6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PROV                1     358.73015609      70.57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  1      28.92003142       5.69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24      65.01090375       2.8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7     121.03791301       3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96     284.27716978       1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709    1227.130666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077    2685.496058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92</w:t>
        <w:tab/>
        <w:t>m                           1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5.36     1013      Teotlax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4.97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  4.51      960      Nopoal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  3.82 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7      18       50       92.59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.2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3      18       49       90.74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8.26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5      18       53       98.15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8.05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8      18       52       96.3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8.0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4      18       53       98.15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9.88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9      18       48       88.89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6.64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6      18       50       92.59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.6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1      18       54      100.0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.59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7      18       50       92.5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12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0      18       50       92.5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06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4      18       52       96.30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5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3      18       49       90.7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2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8      18       51       94.4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29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6      18       49       90.7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26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2      18       46       85.19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0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0      18       50       92.59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58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7      18       51       94.44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2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8      18       51       94.44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51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54      100.00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43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97      16       49       90.74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5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1      18       53       98.15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47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6      16       51       94.44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12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8      16       46       85.19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8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4      16       51       94.44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5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2      18       52       96.30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5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1      16       51       94.44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4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98      16       51       94.44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2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99      16       47       87.04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7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3      16       51       94.44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2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1      16       52       96.3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46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9      16       53       98.15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7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5      16       52       96.3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6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2      16       52       96.3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47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0      16       54      100.0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4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95      16       50       92.59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3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7      16       52       96.30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75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91      16       48       88.89      4.4       24.02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94      16       50       92.59      4.3       23.6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0      16       52       96.30      4.3       23.3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96      16       48       88.89      4.2       23.1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1       94.44      3.8       14.10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973       93.68      4.9       23.1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Note: The overall values do not include control lots.  Comparisons against control lots 998 and 999 were d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6 = Nopoa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8 = Teotlaxc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PROV                  N    PERCSURV    MEANHT        CV    MEANDB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1013     93.80         5.4     21.37 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4     100.0         5.0     14.43 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                960     93.57         4.5     21.36 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1     94.44         3.8     14.10 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34:00Z</dcterms:created>
  <dc:creator>CAMCORE</dc:creator>
  <dc:description/>
  <dc:language>en-US</dc:language>
  <cp:lastModifiedBy>CAMCORE</cp:lastModifiedBy>
  <dcterms:modified xsi:type="dcterms:W3CDTF">2001-03-01T17:34:00Z</dcterms:modified>
  <cp:revision>2</cp:revision>
  <dc:subject/>
  <dc:title>                                                                12-26-16H1</dc:title>
</cp:coreProperties>
</file>