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6-14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16-1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80.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264835       1.3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0.08905863      61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0.01155999       3.1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0         0.00637850       4.1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50         0.01166501       0.7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555         0.061447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787         0.185587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1579 m³                         66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6-1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5566 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435     212      Tu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0.01434     144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0.01298     123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0.01259      88      La Sol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0.01101      40      San Vi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        0.01006     129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2   14.8     5.6     3.7     0.0     5.6      2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Tutla            212    6.8     6.5    26.5     0.0     1.9      3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Yerbabuena       144   19.0     7.9    21.3     0.0     8.8      3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otzal           123    5.1     3.0     7.2     0.0     2.1      1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Libertad       88    4.3     4.9    16.0     0.0     1.9      2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ueblo            40   11.1    11.1    11.1     0.0     5.6      3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Gabriel      129    6.5     7.9    11.1     0.0     1.9      2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736    8.0     5.8    15.6     0.0     3.1      2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lots: 999 = CAFMA - Agudos - 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6-1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2     96       8.2      15.60     14.4     0.05566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3   11     41     76       7.6      17.76      8.7     0.01956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9   12     18     33       7.9      20.00      8.0     0.01773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1   10     28     52       7.6      23.41      7.9     0.01706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1    9     42     78       7.3      21.48      8.0     0.01625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9   10     35     65       8.0      16.67      7.9     0.01625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7   10     43     80       7.6      20.37      7.7     0.0158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3   11     38     70       7.5      13.86      8.1     0.01576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1   12     10     19       7.7      18.67      7.5     0.01466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#   3     30     56       7.2      18.26      7.7     0.0143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4   12     17     31       7.6      22.90      7.1     0.01353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8   12     16     30       7.4      22.21      7.1     0.01336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1   12     18     33       7.9      15.55      7.1     0.01334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7   11     33     61       7.6      18.37      7.1     0.01298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6   11     26     48       7.1      25.68      7.0     0.01289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3   12     11     20       7.2      22.29      7.3     0.01255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8   11     38     70       7.5      18.47      7.0     0.01251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6#   3     34     63       7.1      18.68      7.1     0.01212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1   11     36     67       7.3      15.29      6.8     0.01116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#   3     24     44       6.9      16.87      6.9     0.01107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4#   7     40     74       7.1      21.51      6.7     0.01101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0   12     17     31       6.5      37.56      5.6     0.00974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2   12     16     30       6.9      18.59      6.2     0.00895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3   10     38     70       6.3      28.67      6.0     0.0088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8    9     26     48       5.5      30.37      6.0     0.00781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4    9     32     59       5.7      26.70      6.1     0.00750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2    9     29     54       5.5      30.64      5.4     0.00594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736     52       7.1      22.95      7.1     0.01297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  # are genetic controls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 3 = La Libert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7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9 = San Gabrie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0 = Yerbabue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1 = Tu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2 = Cotzal, Guatemal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33:00Z</dcterms:created>
  <dc:creator>CAMCORE</dc:creator>
  <dc:description/>
  <dc:language>en-US</dc:language>
  <cp:lastModifiedBy>CAMCORE</cp:lastModifiedBy>
  <dcterms:modified xsi:type="dcterms:W3CDTF">2001-03-01T17:33:00Z</dcterms:modified>
  <cp:revision>2</cp:revision>
  <dc:subject/>
  <dc:title>                                                                12-16-14C</dc:title>
</cp:coreProperties>
</file>