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9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8-1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G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0642935         1.8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9       0.04084394         3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31       0.10191132         1.23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024       0.365887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292       0.514211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807 m³                         4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Height              D.B.H.    Volume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9        44       81       7.9     13.90      14.5     0.05212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8        40       74       8.0     13.97      14.0     0.0520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0        46       85       8.0     18.72      13.4     0.0486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4        46       85       7.8     18.98      13.0     0.04327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1        47       87       7.8     17.44      12.9     0.04285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8        44       81       7.6     18.50      12.8     0.04072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6        48       89       7.6     17.17      12.8     0.04062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6        46       85       7.6     16.76      12.9     0.04013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7        46       85       7.6     15.97      12.7     0.0400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2        42       78       7.5     18.20      12.6     0.03991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3        44       81       7.4     14.71      12.7     0.0382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1        43       80       7.6     19.39      12.3     0.0381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0        49       91       7.3     11.64      12.8     0.03803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2        45       83       7.4     19.02      12.5     0.0380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4        41       76       7.7     17.65      12.3     0.03754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0        49       91       7.4     14.41      12.6     0.03706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5        42       78       7.6     13.25      12.3     0.03693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3        47       87       7.6     13.70      12.3     0.0368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3        30       79       7.4     12.97      12.3     0.03591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1        44       81       7.3     11.95      12.2     0.0346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6        46       85       6.9     17.70      12.2     0.03462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5        42       78       7.3     15.69      11.9     0.0341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1        41       76       7.4     19.05      11.9     0.03413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16        44       81       6.9     18.25      11.9     0.03405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8        43       80       7.3     16.24      12.0     0.03384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75        40       74       7.0     23.73      11.8     0.03363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9        27       68       7.4     18.27      11.5     0.03181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2        46       85       7.3     14.61      11.4     0.03045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62        43       80       6.8     21.72      11.1     0.0294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85        38       70       7.0     16.62      11.2     0.0294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1209       82       7.4     17.29      12.3     0.0371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Guanaja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998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              </w:t>
      </w:r>
      <w:r>
        <w:rPr/>
        <w:t>999 = Commercial control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7:00Z</dcterms:created>
  <dc:creator>CAMCORE</dc:creator>
  <dc:description/>
  <dc:language>en-US</dc:language>
  <cp:lastModifiedBy>CAMCORE</cp:lastModifiedBy>
  <dcterms:modified xsi:type="dcterms:W3CDTF">2001-03-01T17:27:00Z</dcterms:modified>
  <cp:revision>2</cp:revision>
  <dc:subject/>
  <dc:title>                                                                10-08-19C</dc:title>
</cp:coreProperties>
</file>