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0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8-10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Quadra 37, Area 60-75 (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- 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8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9       0.01076740         1.8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0.00615709         0.4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2       0.03963544         1.9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0.06681906         5.1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50       0.09582362         1.2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659       0.52396968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011       0.7520033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018 m³                         58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0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54     90.0     7.6     25.18      11.5   0.036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uerto Lempira   695     93.4     7.6     22.53      11.1   0.03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ursuna          632     93.2     7.1     22.04      10.9   0.029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San Nicolas       53     88.3     6.9     24.90      11.0   0.029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raslaya         463     94.1     7.4     23.49      10.6   0.028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La Mosquitia      59     98.3     7.0     24.86      10.7   0.028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San Esteban       30    100.0     7.0     19.48      10.3   0.024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Los Limones       27     90.0     6.9     24.02      10.0   0.023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4   21.7     0.0    41.7     0.0    28.3      5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uerto Lempira   695   10.8     0.8    38.3     0.3    35.9      6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Dursuna          632   18.1     0.0    28.2     0.1    29.8      5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San Nicolas       53   56.7     0.0    28.3     0.0    11.7      7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Araslaya         463   21.7     0.0    32.5     0.0    43.1      6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La Mosquitia      59   16.7     0.0    40.0     0.0    28.3      7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San Esteban       30   56.7     0.0    43.3     0.0    10.0      8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Los Limones       27   20.0     0.0    33.3     0.0    16.7      5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790   16.2     0.3    33.2     0.2    35.6      6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 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a Mosquitia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Commercial control, CAFM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0B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   </w:t>
      </w:r>
      <w:r>
        <w:rPr>
          <w:spacing w:val="-3"/>
          <w:sz w:val="20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  <w:u w:val="single"/>
        </w:rPr>
        <w:t>Fam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  <w:u w:val="single"/>
        </w:rPr>
        <w:t>Prov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>#Trees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  <w:u w:val="single"/>
        </w:rPr>
        <w:t>Survival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 xml:space="preserve"> (m) 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C.V. (%)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 xml:space="preserve"> (cm)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(cubic m)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509   2     53      98      8.0     17.16      13.3     0.04621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522   2     54      90      7.7     19.57      13.0     0.04281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472   4     58      97      9.0     15.58      12.0     0.04221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67   4     36     100       8.0     15.05      12.5     0.03874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70   4     52      87       7.7     25.92      11.8     0.03711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73   4     41      98       7.8     19.81      11.7     0.03638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999   *     54      90       7.6     25.18      11.5     0.03630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43   1     37      88       8.1     18.64      11.8     0.03620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96   4     59      98       7.8     21.11      11.3     0.0337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66   4     52      96       8.1     17.76      11.5     0.03372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88   4     58      97       7.9     15.78      11.4     0.03321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98   4     39      93       8.0     12.62      11.4     0.03310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13   1     60     100       7.6     19.32      11.5     0.03309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13   2     57      95       7.3     18.45      11.6     0.03298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53   4     34      94       7.6     20.77      11.2     0.03201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12   1      6      50       6.7     37.99      11.0     0.03168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25   2     56      93       7.7     18.58      11.1     0.0316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50   4     23      96       7.5     27.94      10.4     0.03139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12   2     44      92       7.5     25.68      10.7     0.03106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09   1     57      95       7.5     23.46      10.9     0.03065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34   1     47      98       8.1     25.17      10.4     0.0302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79   *     53      88       6.9     24.90      11.0     0.02953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78   4     41      98       7.3     22.08      10.8     0.0294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10   1     59      98       7.5     16.26      10.8     0.0287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78   *     59      98       7.0     24.86      10.7     0.0285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05   2     35      97       6.8     17.63      11.0     0.02799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77   4     56      93       7.2     22.42      10.4     0.02701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56   4     48      80       7.0     27.68      10.2     0.02673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35   1     58      97       7.3     23.09      10.3     0.02643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02   2     58      97       6.9     20.17      10.6     0.02609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59   4     41      85       6.8     26.49      10.4     0.02597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32   2     54      90       7.2     17.19      10.4     0.02549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27   1     51      85       6.9     29.00      10.1     0.02547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80   *     30     100       7.0     19.48      10.3     0.02443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15   1     42     100       7.1     26.84       9.5     0.02411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00   2     54      90       6.5     21.32      10.4     0.02395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34   2     53      88       6.7     27.38       9.6     0.02361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81   *     27      90       6.9     24.02      10.0     0.02335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36   1     46      96       6.6     22.39      10.0     0.02280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>542   2     57      95       6.9     21.82      10.0     0.02265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510   2     57      95       6.4     27.25       9.4     0.02085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495   4     57      95       6.3     26.24       9.1     0.01990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VERALL   1790      94       7.4     22.80      10.9     0.03027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78, 79, 80, 81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78, 79, 80, and 8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</w:t>
      </w:r>
      <w:r>
        <w:rPr>
          <w:spacing w:val="-3"/>
          <w:sz w:val="18"/>
          <w:szCs w:val="18"/>
        </w:rPr>
        <w:t>Provenance code:  1 = Araslay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            </w:t>
      </w:r>
      <w:r>
        <w:rPr>
          <w:spacing w:val="-3"/>
          <w:sz w:val="18"/>
          <w:szCs w:val="18"/>
        </w:rPr>
        <w:t>2 = Dursun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            </w:t>
      </w:r>
      <w:r>
        <w:rPr>
          <w:spacing w:val="-3"/>
          <w:sz w:val="18"/>
          <w:szCs w:val="18"/>
        </w:rPr>
        <w:t>4 = Puerto Lempir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13:00Z</dcterms:created>
  <dc:creator>CAMCORE</dc:creator>
  <dc:description/>
  <dc:language>en-US</dc:language>
  <cp:lastModifiedBy>Lab Manager</cp:lastModifiedBy>
  <dcterms:modified xsi:type="dcterms:W3CDTF">2014-01-21T20:13:00Z</dcterms:modified>
  <cp:revision>2</cp:revision>
  <dc:subject/>
  <dc:title>10-08-10B</dc:title>
</cp:coreProperties>
</file>