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-06-1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 A M C O R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ANOVA AND FAMILY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REE YEAR MEASU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ST IDENTIFICATION: 10-06-1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ES: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Pinu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aribaea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- W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MPANY: PISA Florestal (EMBRAPA/PNP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SITE NAME: Moquém Farm PISA 17/T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ATITUDE: 24° 07'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LONGITUDE: 50° 09'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ELEVATION: 840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NNUAL PRECIPITATION: 1339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PLANTED: September 1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ATE MEASURED: October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  <w:u w:val="single"/>
        </w:rPr>
        <w:t>ANALYSIS OF VAR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DEPENDENT VARIABLE: Three Year Height (me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SOURCE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DF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SUM OF SQUARE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F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P                 8        15.01925501       1.50 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FAM                22       228.46928487       8.31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REP*FAM           175       218.75841117       1.13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RROR             947      1048.659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CORRECTED TOTAL  1152      1514.29594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ns: Not significant           * Significant at p &lt; 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** Significant at p &lt; 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TEST MEAN                         C.V. (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4.75 m                            22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10-06-1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*****  MEANS BY FAMILY 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Mean                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eight               D.B.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Family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# Tree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% Survival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(m)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.V. (%)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 xml:space="preserve"> (cm)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2       51          94         5.3 ▴      17.90    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32       45          83         5.2 ▴      19.41     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87       51          94         5.2 ▴      21.22    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30       44          92         5.2 ▴      22.67     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60       53          98         5.0 ▴      20.14    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4       52          96         5.0 ▴      24.76    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05       54         100         4.9 ▴      23.23     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6       52          96         4.9 ▴      17.13    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04       51          94         4.8 ▴      27.91    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01       52          96         4.8 ▴      22.10    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370       50          93         4.8 ▴      20.94    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33       54         100         4.8 ▴      21.64    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1       51          94         4.8 ▴      18.32    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34       51          94         4.8 ▴      28.33    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8       48          89         4.7 ▴      16.82    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06       50          93         4.7 ▴      28.09    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00       48          89         4.6 ▴      27.69    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29       47          87         4.6 ▴      22.78     7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7       50          93         4.6 ▴      22.38    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3       49          91         4.6 ▴      18.80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31       51          94         4.6 ▴      24.58    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15       49          91         4.5 ▴      21.79     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99       50          93         2.9        17.55    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VERALL 1103          93         4.8        22.66     8.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4"/>
          <w:szCs w:val="14"/>
        </w:rPr>
      </w:pP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Note: The overall values do not include control lots. Comparisons against control lot 999 were d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4"/>
          <w:szCs w:val="14"/>
        </w:rPr>
      </w:pP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a Dunnett's one sided t-test ( α=.05 ), ▴ indicates that the family mean is significantly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4"/>
          <w:szCs w:val="14"/>
        </w:rPr>
      </w:pP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control lot 999, and no symbol indicates that there is no significant difference between the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14"/>
          <w:szCs w:val="14"/>
        </w:rPr>
      </w:pPr>
      <w:r>
        <w:rPr>
          <w:rFonts w:eastAsia="Courier 10cpi" w:cs="Courier 10cpi" w:ascii="Courier 10cpi" w:hAnsi="Courier 10cpi"/>
          <w:color w:val="000000"/>
          <w:sz w:val="14"/>
          <w:szCs w:val="14"/>
        </w:rPr>
        <w:t xml:space="preserve">            </w:t>
      </w:r>
      <w:r>
        <w:rPr>
          <w:rFonts w:eastAsia="Courier 10cpi" w:cs="Courier 10cpi" w:ascii="Courier 10cpi" w:hAnsi="Courier 10cpi"/>
          <w:color w:val="000000"/>
          <w:sz w:val="14"/>
          <w:szCs w:val="14"/>
        </w:rPr>
        <w:t>the family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>All families are from the provenance of Guanaja, Hondur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Control lots:  999 =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Pinu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taeda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Jaguariaiva/PR - Braz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576" w:right="576" w:gutter="0" w:header="0" w:top="72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