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6-19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0-06-19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SA Florestal (EMBRAPA/PNP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oquém Farm PISA 17/T-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naja, Honduras                     9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1               98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2               9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3               94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4               96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5               90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6               9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7               9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8               92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9               9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6-19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naja,         36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7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3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8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29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0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guariaiva, Brazil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4:00Z</dcterms:created>
  <dc:creator>CAMCORE</dc:creator>
  <dc:description/>
  <dc:language>en-US</dc:language>
  <cp:lastModifiedBy>CAMCORE</cp:lastModifiedBy>
  <dcterms:modified xsi:type="dcterms:W3CDTF">2001-03-01T17:24:00Z</dcterms:modified>
  <cp:revision>2</cp:revision>
  <dc:subject/>
  <dc:title>                                                                10-06-19B1</dc:title>
</cp:coreProperties>
</file>