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4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4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2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64.79460021       1.7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107.49030029       3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229.27056838       4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7       267.86800475       5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76       408.08845875       1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381      1915.6875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866      3025.18941053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5.50  m                           16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4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95      322      Li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54      801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51      628      Zulu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46      320     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41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37 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27      693      Zac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9 = CAC (Cachipo - Venezuel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8 = H/10/87 (Commercial contro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4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92       5       53        98.15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96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97       7       54       100.00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9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755       6       54       100.00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51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60       7       53       100.00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54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703       7       54       100.00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97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9       52        98.11      5.9      17.32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21       8       54       100.00      5.9      14.35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05       7       54       100.00      5.9      18.27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07       7       53        98.15      5.9      15.51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19       6       54       100.00      5.8      15.28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95       5       54       100.00      5.8      17.62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65       5       53        98.15      5.8      17.5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80       5       51        96.23      5.7      18.40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89       5       54       100.00      5.7      17.42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49       8       54       100.00      5.7      16.02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9       52        98.11      5.7      18.80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87       5       53        98.15      5.7      17.96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69       5       53        98.15      5.7      19.03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9       52        96.30      5.7      18.17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01       7       54       100.00      5.7      15.98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53       6       54       100.00      5.7      21.15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9       51        96.23      5.6      16.07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9       54       100.00      5.6      13.82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76       5       54       100.00      5.6      14.86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       9       53        98.15      5.5      17.85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44       8       54       100.00      5.5      15.93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9       52        96.30      5.5      17.21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48       8       54       100.00      5.5      21.18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*       51        94.44      5.4      20.22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9       53        98.15      5.4      14.63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53       5       53        98.15      5.4      16.5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       9       54       100.00      5.4      16.40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       9       49        94.23      5.4      21.24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*       52        96.30      5.4      16.62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40       8       54       100.00      5.3      13.99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20       6       54       100.00      5.3      26.01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43       8       54       100.00      5.3      14.54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72       5       53        98.15      5.3      19.78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4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85       5       54       100.00      5.3      15.51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56       5       54       100.00      5.3      18.88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9       54       100.00      5.3      15.72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51       8       54       100.00      5.3      16.8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12       6       54       100.00      5.2      15.78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26       8       53        98.15      5.2      16.99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02       5       54       100.00      5.2      20.55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14       8       48        88.89      5.2      17.4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9       52        96.30      5.2      23.54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11       8       53        98.15      5.2      15.99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60       5       54       100.00      5.1      20.98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58       5       54       100.00      5.1      15.97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38       8       53        98.15      5.0      15.50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10       8       54       100.00      4.9      21.74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16       6       50        92.59      4.6      17.70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34       8       54       100.00      4.5      15.8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2764        98.68      5.5      18.69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5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La Bre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Zaca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9 = Zululand, S. 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3:00Z</dcterms:created>
  <dc:creator>CAMCORE</dc:creator>
  <dc:description/>
  <dc:language>en-US</dc:language>
  <cp:lastModifiedBy>CAMCORE</cp:lastModifiedBy>
  <dcterms:modified xsi:type="dcterms:W3CDTF">2001-03-01T17:23:00Z</dcterms:modified>
  <cp:revision>2</cp:revision>
  <dc:subject/>
  <dc:title>                                                                10-04-14A</dc:title>
</cp:coreProperties>
</file>