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10-01-1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1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E 028-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.70300975        2.1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31        6.33035244        2.0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248       25.22583334        1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347       78.0013333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634      111.267314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69034 m                          34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10-01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 xml:space="preserve">He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92         51         94.44        0.80        9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60         52         96.30        0.79        2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67         52         96.30        0.79        27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00         49         90.74        0.76        29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*       54        100.00        0.75        20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93         53         98.15        0.75        34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07         51         94.44        0.74        30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85         53         98.15        0.74        28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68         50         92.59        0.74        31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91         54        100.00        0.74        3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70         54        100.00        0.72        30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86         51         94.44        0.72        32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06         51         94.44        0.72        23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80         51         94.44        0.72        29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90         54        100.00        0.71        32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71         45         83.33        0.71        30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99         52         96.30        0.70        31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87         53         98.15        0.68        35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76         52         96.30        0.68        28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72         46         85.19        0.66        29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78         51         94.44        0.66        30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04         51         94.44        0.66        35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65         53         98.15        0.65        3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83         47         87.04        0.63        38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08         49         90.74        0.62        32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09         54        100.00        0.62        36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02         48         88.89        0.61        37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96         50         92.59        0.61        31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98         51         94.44        0.61        32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10         51         94.44        0.60        4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74         52         96.30        0.59        32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01         50         92.59        0.58        31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OVERALL     1581         94.44        0.69        38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 and no symbol indicates that there is no significant difference between the control and the family mean.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All families are from the provenance of Guanaja, Hondu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lots:  999 = Commercial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3:00Z</dcterms:created>
  <dc:creator>CAMCORE</dc:creator>
  <dc:description/>
  <dc:language>en-US</dc:language>
  <cp:lastModifiedBy>CAMCORE</cp:lastModifiedBy>
  <dcterms:modified xsi:type="dcterms:W3CDTF">2001-03-01T17:23:00Z</dcterms:modified>
  <cp:revision>2</cp:revision>
  <dc:subject/>
  <dc:title>                                                         10-01-19A</dc:title>
</cp:coreProperties>
</file>