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1-18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0-01-18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- W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o Mateus AE 109-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-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ne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00935256        1.8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2        0.00306166        0.6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16        0.01006284        0.9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25        0.06411473        3.9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00        0.12973839        1.0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243        0.74396647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494        0.969227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6358 m³                         38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1-18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tabl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999       53     98.1     8.8      13.69    15.9    0.069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Zacapa           588     99.0     8.6      14.85    15.4    0.064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Culmi            854     98.8     8.9      13.44    14.9    0.062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lots: 999 = PCH - Agudos -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1-18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spacing w:val="-3"/>
        </w:rPr>
        <w:t>Mean              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Percent   Height                D.B.H.     Volume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656    8     54       100        9.1       11.61      16.7      0.0792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73    5     54       100        8.7       17.01      15.9      0.0735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633    8     53        98        8.7       15.54      16.1      0.0722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658    8     53        98        8.9       11.44      16.0      0.0717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999    *     53        98        8.8       13.69      15.9      0.0697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54    5     53        98        9.3       10.04      15.5      0.0687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652    8     54       100        8.8       13.73      15.8      0.0679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77    5     54       100        9.5       10.84      15.1      0.0676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55    5     53        98        9.0       11.20      15.5      0.0673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61    5     53        98        9.3       10.95      15.1      0.0667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654    8     54       100        8.5       16.97      15.5      0.0652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66    5     53        98        9.1       12.13      15.1      0.0648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71    5     53        98        9.1       12.69      15.0      0.0645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651    8     52        96        9.0       12.15      15.2      0.0643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653    8     54       100        8.6       12.65      15.4      0.0633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64    5     53        98        8.7       15.26      15.1      0.0623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646    8     54       100        8.4       15.62      15.2      0.0622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79    5     54       100        8.7       11.20      15.1      0.0622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75    5     54       100        9.0       13.17      14.7      0.0617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49    5     54       100        9.0       13.56      14.8      0.0616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57    5     53        98        8.6       15.13      14.8      0.0605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657    8     53        98        8.2       14.22      15.0      0.0581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70    5     53        98        8.9       14.13      14.2      0.0573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68    5     52        96        8.3       16.33      14.6      0.0558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62    5     54       100        8.6       11.58      14.1      0.0539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631    8     54       100        7.8       18.71      14.4      0.0532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51    5     54       100        8.8       13.77      13.7      0.0524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639    8     53        98        8.4       14.79      13.8      0.0508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OVERALL    1442        99        8.8       14.14      15.1      0.0633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</w:t>
      </w:r>
      <w:r>
        <w:rPr>
          <w:spacing w:val="-1"/>
          <w:sz w:val="14"/>
        </w:rPr>
        <w:t xml:space="preserve">Note: Tree volume with bark was calculated using a formula for juvenile trees: Volume (m³) = 0.00003*D²*H, where D=DBH in         centimeters and H=total height in meters.  The overall values do not include control lots.  Comparisons against control lot 999  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 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5 = Culmi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8 = Zacapa, 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23:00Z</dcterms:created>
  <dc:creator>CAMCORE</dc:creator>
  <dc:description/>
  <dc:language>en-US</dc:language>
  <cp:lastModifiedBy>CAMCORE</cp:lastModifiedBy>
  <dcterms:modified xsi:type="dcterms:W3CDTF">2001-03-01T17:23:00Z</dcterms:modified>
  <cp:revision>2</cp:revision>
  <dc:subject/>
  <dc:title>                                                                10-01-18A</dc:title>
</cp:coreProperties>
</file>