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26-15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9-26-1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rtanda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ugust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1.34293498       0.6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4       672.37297520     692.36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 7.76906715       2.8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6         5.67528831       1.8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82        24.26668560       1.0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046        82.3700000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408       802.39586941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0.77  m                            36.4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9-26-1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  3.23  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         3.13       54    * Control 998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          0.61      579      Concepción Papa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          0.56      141      Llano Grande                       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          0.54      581      Los Cu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26-1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 xml:space="preserve">Height              D.B.H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9      *       54        100        3.2       12.24      5.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8      *       54        100        3.1       17.36      5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31     13       29         54        0.7       47.69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33     13       30         56        0.7       43.80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51     14       32         59        0.7       49.67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8     15       33         61        0.7       48.18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3     15       35         65        0.7       34.16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58     15       44         81        0.7       46.08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9     15       34         63        0.6       40.13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4     15       43         80        0.6       34.09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3     15       35         65        0.6       49.39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7     15       33         61        0.6       54.85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1     15       34         63        0.6       48.57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12     13       29         54        0.6       60.57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21     13       35         65        0.6       49.19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56     15       38         70        0.6       44.17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5     15       39         72        0.6       41.79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0     15       37         69        0.6       44.77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57     15       43         80        0.6       43.37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15     13       36         67        0.6       51.03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40     14       26         48        0.6       56.82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18     13       35         65        0.6       56.24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48     14       37         69        0.6       34.46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6     15       36         67        0.6       44.22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09     13       34         63        0.5       43.92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22     13       34         63        0.5       50.42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0     15       30         56        0.5       39.99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11     13       33         61        0.5       49.79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07     13       32         59        0.5       44.19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35     13       34         63        0.5       41.73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27     13       32         59        0.5       62.25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2     15       37         69        0.5       44.84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1     15       28         52        0.5       39.79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36     14       27         50        0.5       49.70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30     13       35         65        0.5       41.99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9-26-1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 xml:space="preserve">Height              D.B.H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28     13       32         59        0.5       59.81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19     13       28         52        0.5       53.02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16     13       34         63        0.5       56.81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32     13       30         56        0.4       44.26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37     14       19         35        0.4       41.26       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23     13       29         54        0.4       57.37       .     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OVERALL        1301         62        0.6       48.82       .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Note: The overall values do not include control lots. Comparisons against control lots 998 and 999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999, and no symbol indicates that there is no significant difference between the control and the fam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          54     100.0         3.2     12.24 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          54     100.0         3.1     17.36 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5                579      67.0         0.6     44.49        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                141      52.2         0.6     49.39        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                581      59.8         0.5     52.83         .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21:00Z</dcterms:created>
  <dc:creator>CAMCORE</dc:creator>
  <dc:description/>
  <dc:language>en-US</dc:language>
  <cp:lastModifiedBy>CAMCORE</cp:lastModifiedBy>
  <dcterms:modified xsi:type="dcterms:W3CDTF">2001-03-01T17:21:00Z</dcterms:modified>
  <cp:revision>2</cp:revision>
  <dc:subject/>
  <dc:title>                                                                09-26-15B1</dc:title>
</cp:coreProperties>
</file>