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09-10-11B</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09-10-11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ayacahui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September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 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44.25318138       5.2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697.78516491      82.64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4        67.54841331       8.28 **</w:t>
      </w:r>
    </w:p>
    <w:p>
      <w:pPr>
        <w:pStyle w:val="Normal"/>
        <w:tabs>
          <w:tab w:val="clear" w:pos="720"/>
          <w:tab w:val="left" w:pos="-720" w:leader="none"/>
        </w:tabs>
        <w:suppressAutoHyphens w:val="true"/>
        <w:jc w:val="both"/>
        <w:rPr/>
      </w:pPr>
      <w:r>
        <w:rPr>
          <w:rFonts w:eastAsia="Courier New"/>
          <w:spacing w:val="-3"/>
        </w:rPr>
        <w:t xml:space="preserve">            </w:t>
      </w:r>
      <w:r>
        <w:rPr>
          <w:spacing w:val="-3"/>
        </w:rPr>
        <w:t>FAM(PROV)          24         8.16699071       2.6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190        24.21527135       0.63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038       209.595000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1332      1109.2108927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2 m                           34.0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1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 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19       44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01       50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2.89       47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2.87       53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2.65       50    * Control 995</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1.20       36      Plan del Ranch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96      498      Ixtl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95      183      Celaqu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94      372      Nunda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1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44       81.48       3.2     26.27       4.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50       92.59       3.0     26.34       5.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47       87.04       2.9     36.29       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53       98.15       2.9     31.57       4.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50       92.59       2.7     25.20       4.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1       9       36       66.67       1.2     45.55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54      11       44       81.48       1.2     64.40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8      10       43       79.63       1.2     28.02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32      10       43       79.63       1.1     34.56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69      11       45       83.33       1.0     39.48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06      12       37       68.52       1.0     40.78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6      10       41       75.93       1.0     29.86       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5      12       32       59.26       1.0     31.93       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7      10       42       77.78       1.0     34.53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4      10       44       81.48       1.0     29.17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30      10       39       72.22       1.0     29.77       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57      11       40       74.07       1.0     32.50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35      10       36       66.67       1.0     28.24       1.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66      11       33       61.11       0.9     35.70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9      10       40       74.07       0.9     33.70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05      12       37       68.52       0.9     34.91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98      12       33       61.11       0.9     53.83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74      11       39       72.22       0.9     35.36       1.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53      11       32       59.26       0.9     35.88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2      10       47       87.04       0.9     41.70       2.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33      10       43       79.63       0.9     32.65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70      11       32       59.26       0.9     51.91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01      12       44       81.48       0.9     44.86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55      11       40       74.07       0.9     35.40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71      11       36       66.67       0.9     39.73       2.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31      10       36       66.67       0.8     33.38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5      10       44       81.48       0.8     35.20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68      11       31       57.41       0.7     41.68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089       72.02       1.0    40.33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the mean of 996 and 997 and the mean of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9 = Plan del Rancho (Ocotop.),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 Ixtlan,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 = Nundaco,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 = Celaque, Honduras</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20:00Z</dcterms:created>
  <dc:creator>CAMCORE</dc:creator>
  <dc:description/>
  <dc:language>en-US</dc:language>
  <cp:lastModifiedBy>CAMCORE</cp:lastModifiedBy>
  <dcterms:modified xsi:type="dcterms:W3CDTF">2001-03-01T17:20:00Z</dcterms:modified>
  <cp:revision>2</cp:revision>
  <dc:subject/>
  <dc:title>                                                                09-10-11B</dc:title>
</cp:coreProperties>
</file>