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color w:val="0000FF"/>
          <w:spacing w:val="-3"/>
        </w:rPr>
      </w:pPr>
      <w:r>
        <w:rPr>
          <w:b/>
          <w:bCs/>
          <w:color w:val="0000FF"/>
          <w:spacing w:val="-3"/>
        </w:rPr>
        <w:t xml:space="preserve">*  This test includes some incorrect provenance assignme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color w:val="0000FF"/>
          <w:spacing w:val="-3"/>
        </w:rPr>
      </w:pPr>
      <w:r>
        <w:rPr>
          <w:rFonts w:eastAsia="Courier New"/>
          <w:b/>
          <w:bCs/>
          <w:color w:val="0000FF"/>
          <w:spacing w:val="-3"/>
        </w:rPr>
        <w:t xml:space="preserve">   </w:t>
      </w:r>
      <w:r>
        <w:rPr>
          <w:b/>
          <w:bCs/>
          <w:color w:val="0000FF"/>
          <w:spacing w:val="-3"/>
        </w:rPr>
        <w:t>Prov 2, Arcotete is really Prov 9, Plan de Rancho, and fam 256 shou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bCs/>
          <w:color w:val="0000FF"/>
          <w:spacing w:val="-3"/>
        </w:rPr>
        <w:t xml:space="preserve">   </w:t>
      </w:r>
      <w:r>
        <w:rPr>
          <w:b/>
          <w:bCs/>
          <w:color w:val="0000FF"/>
          <w:spacing w:val="-3"/>
        </w:rPr>
        <w:t>Be in Prov 9, not Prov 8</w:t>
      </w:r>
      <w:r>
        <w:rPr>
          <w:spacing w:val="-3"/>
        </w:rPr>
        <w:t xml:space="preserve"> </w:t>
      </w:r>
      <w:r>
        <w:rPr>
          <w:b/>
          <w:bCs/>
          <w:color w:val="0000FF"/>
          <w:spacing w:val="-3"/>
        </w:rPr>
        <w:t>(WW Sep 200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color w:val="0000FF"/>
          <w:spacing w:val="-3"/>
        </w:rPr>
      </w:pPr>
      <w:r>
        <w:rPr>
          <w:b/>
          <w:bCs/>
          <w:color w:val="0000FF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02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n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056634        1.5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7         0.03519262      113.15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5         0.00244386       14.7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7         0.00012218        1.5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96         0.00059124        0.1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610         0.01124237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903         0.057431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0400 m³                         107.23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0.03060      4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0.01880      38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0.00367      39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C            0.00242     152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C            0.00186     156      Santa Eulal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D       C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C            0.00171     404      Arcot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C            0.00160      22      Chuipach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D                    0.00125      50      Candel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5    NR      NR     13.0     0.0     0.0      1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38    NR      NR     24.4    26.8     0.0      5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2    NR      NR     46.7     6.7     0.0      5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Trancas      157    NR      NR     20.7     3.4     0.0      2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ta Eulalia    161    NR      NR     17.2     0.6     1.7      1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Arcotete         423    NR      NR     21.4     2.1     0.0      2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uipachec        22    NR      NR     40.9     0.0     4.5      4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ndelaria        51    NR      NR     27.8     0.0     1.9      2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814    NR      NR     21.3     1.9     0.6      2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 NR: not repor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8  99     45      98       6.5      31.02     12.5     0.030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99     38      93       4.9      18.22     10.7     0.01879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99     42      93       3.0      32.25      5.3     0.00367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6   8     32      89       3.5      33.74      4.8     0.00354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4   2     23      96       3.6      26.72      4.7     0.00293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4   2     23     100       3.3      35.38      4.5     0.00285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8   2     26      90       3.4      28.38      4.5     0.00266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5   6     30      97       3.1      26.76      4.4     0.00258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9   8     18      90       3.5      25.58      4.5     0.00254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3   8     22      85       3.1      32.79      4.1     0.00240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0   8     21      81       3.2      24.57      4.4     0.00228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2     26      90       3.3      24.89      4.0     0.00218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5   8     20      91       3.0      33.34      4.1     0.00213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7   6     24      89       2.6      30.06      4.3     0.00207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6   2     35      95       3.2      25.72      4.0     0.00205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2   2     32      94       3.1      29.32      4.0     0.00195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5   8     25      89       3.0      31.66      3.8     0.00193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6   6     28      90       2.6      25.27      4.1     0.00189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4   6     28      93       2.9      39.16      3.8     0.00179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0   2     24      86       2.9      31.01      3.8     0.00171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5     22     100       2.9      23.24      3.8     0.00160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 2     26      84       2.9      26.88      3.6     0.00160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 2     28      97       2.8      23.90      3.7     0.00154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2   8     19      90       2.8      28.01      3.5     0.00154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2     24      86       2.6      38.73      3.5     0.00147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0   4     30     100       2.6      26.67      3.6     0.0013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8   6     25      89       2.8      26.41      3.5     0.00136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9   6     26      96       2.6      29.79      3.4     0.00135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9   2     22      76       2.7      36.48      3.4     0.00134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0   2     31      91       2.7      30.98      3.2     0.00116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 2     30      83       2.7      23.81      3.3     0.00112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8   4     21      88       2.5      26.17      3.3     0.00109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5   2     25      93       2.7      26.93      3.1     0.00109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1   2     17      81       2.4      25.15      3.0     0.00092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07   2     31      91       2.5      29.60      2.8     0.00083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814      90       2.9      30.93      3.8     0.00184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Arcote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Chuipache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Santa Eulali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Las Tranca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09:00Z</dcterms:created>
  <dc:creator>CAMCORE</dc:creator>
  <dc:description/>
  <dc:language>en-US</dc:language>
  <cp:lastModifiedBy>Data Manager</cp:lastModifiedBy>
  <dcterms:modified xsi:type="dcterms:W3CDTF">2005-09-08T13:32:00Z</dcterms:modified>
  <cp:revision>4</cp:revision>
  <dc:subject/>
  <dc:title>                                                                09-02-09A</dc:title>
</cp:coreProperties>
</file>