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SPECIES: Pinus 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n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058097       0.6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 0.02208518      40.6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9         0.00423487      16.4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9         0.00134719       5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309         0.00204512       0.58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441         0.01655574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841         0.05331964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00339 m³                           86.05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2509      4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737      42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0.00555      4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0.00345     726      El Porven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0.00324     403      Palest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0.00240     587      Chuipach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3    NR      NR     20.5     2.3     0.0      2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3    NR      NR     28.9    15.6     0.0      4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1    NR      NR     48.0     4.0     0.0      5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Porvenir      726    NR      NR     37.2     0.7     2.1      3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alestina        403    NR      NR     30.6     0.4     4.1      3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uipachec       587    NR      NR     28.7     0.8     2.2      3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716    NR      NR     32.6     0.6     2.6      3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 NR: not repor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8   *     43      98       5.6     16.54      11.6     0.025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3      96       4.6     27.08      10.1     0.01737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8   1     45      96       3.8     19.99       6.4     0.00556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1      82       3.4     26.93       6.0     0.00555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2   1     32      80       3.9     23.30       6.2     0.00527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4   1     47      98       3.8     23.99       6.0     0.00497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2   7     47      96       3.9     24.97       6.1     0.0049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7   1     46      94       3.7     22.65       5.8     0.00443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0   1     46      96       3.6     22.95       5.9     0.00442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5   7     31      89       3.5     14.98       5.7     0.00388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7     39      91       3.6     15.29       5.6     0.0038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5   1     46      98       3.5     21.01       5.4     0.00384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4   7     40      85       3.6     24.65       5.3     0.00378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8   1     48      98       3.5     22.07       5.6     0.00376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1   1     43      98       3.3     21.77       5.6     0.00374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4   1     49     100       3.5     17.21       5.4     0.00361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4   5     37      95       3.1     33.64       5.0     0.00320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5     40      91       3.2     23.51       5.1     0.00308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9   7     49      98       3.3     21.18       5.0     0.00308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7   7     28      85       2.9     27.71       5.3     0.00306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0   5     45      98       3.3     24.32       4.9     0.00303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1   1     43      98       3.3     19.99       5.2     0.0030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3   1     48     100       3.1     26.28       5.0     0.00295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5     41     100       3.4     27.35       4.6     0.00286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   5     48     100       3.2     22.44       4.9     0.00280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7   7     42      98       3.4     22.07       4.6     0.00275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5     45      98       3.3     25.86       4.8     0.00274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1   7     33      89       3.2     26.55       4.6     0.00272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7   5     38      90       3.2     25.03       4.7     0.00267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5     36      90       3.2     27.87       4.5     0.00262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6   7     39      87       3.2     25.32       4.7     0.00256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  1     47      98       3.1     24.98       4.6     0.0024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5   1     47     100       3.0     22.53       4.7     0.00242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   5     37      88       3.2     31.87       4.3     0.00234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3   7     25      71       3.0     35.61       4.4     0.00231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9   7     43      91       2.9     20.35       4.5     0.00228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5     39      95       3.0     28.39       4.1     0.00208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4   1     49     100       2.8     24.67       4.2     0.00195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5     44      98       3.0     22.65       4.1     0.00192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1     44     100       2.8     18.49       4.3     0.00186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9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5     34      76       2.9     22.75       4.1     0.00181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6   1     51      98       2.8     17.90       4.1     0.00173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5   5     41      93       2.9     26.48       3.9     0.00161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5     38      90       2.8     24.08       3.8     0.00147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9   5     38      90       2.7     23.09       3.7     0.00145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748      94       3.3     25.42       4.9     0.00304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 and 998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El Porvenir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Chuipache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Palestina, Guatemal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09:00Z</dcterms:created>
  <dc:creator>CAMCORE</dc:creator>
  <dc:description/>
  <dc:language>en-US</dc:language>
  <cp:lastModifiedBy>CAMCORE</cp:lastModifiedBy>
  <dcterms:modified xsi:type="dcterms:W3CDTF">2001-03-01T17:09:00Z</dcterms:modified>
  <cp:revision>2</cp:revision>
  <dc:subject/>
  <dc:title>                                                                09-02-01C</dc:title>
</cp:coreProperties>
</file>