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7-02-01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7-02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La Hondon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5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9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anuary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Februar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0.19149903         1.9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30       3.28076991         8.7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240       2.98650443         0.9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276      16.5016444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554      22.974836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0.23309 m³                         48.79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7-02-01B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</w:t>
      </w:r>
      <w:r>
        <w:rPr>
          <w:spacing w:val="-3"/>
          <w:sz w:val="22"/>
          <w:szCs w:val="22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</w:t>
      </w:r>
      <w:r>
        <w:rPr>
          <w:spacing w:val="-3"/>
          <w:sz w:val="22"/>
          <w:szCs w:val="22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Fam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#Trees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Survival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C.V. (%)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 xml:space="preserve"> (cm)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(cubic m)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94     49      91      15.6     14.64     25.3    0.32475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40     49      91      14.8     13.00     25.6    0.30910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29     49      91      15.5     11.65     24.8    0.30201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22     48      89      15.1     11.78     25.2    0.29926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26     52      96      15.0     13.22     24.9    0.29363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27     48      89      14.8     13.23     25.0    0.29047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92     50      93      15.3     14.76     23.7    0.27181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24     52      96      14.3     11.98     23.9    0.26160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91     54     100      14.2     14.11     23.6    0.25822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97     49      91      14.6     15.14     22.8    0.25546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41     47      87      14.5     13.68     23.2    0.25505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30     51      94      14.5     13.74     23.2    0.25345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95     49      91      14.5     12.83     22.4    0.24423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96     50      93      14.6     12.01     22.6    0.24402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 xml:space="preserve">90     51      94      14.0     13.59     23.1    0.24261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spacing w:val="-3"/>
          <w:sz w:val="22"/>
          <w:szCs w:val="22"/>
        </w:rPr>
        <w:t xml:space="preserve">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35     48       89      14.2      14.28     22.9     0.23665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23     52       96      13.8      12.76     22.4     0.22371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93     53       98      13.5      13.02     22.5     0.22210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33     50       94      14.1       8.84     22.2     0.22077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37     50       94      14.9       7.69     21.8     0.21881      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25     47       87      14.1      13.77     21.9     0.21459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89     54      100      12.6      15.01     22.3     0.19993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31     50       93      14.1      12.21     20.6     0.19594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38     48       89      13.3      13.06     20.7     0.18843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48     54      100      13.8      14.75     20.5     0.18274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28     54      100      13.4      18.25     19.8     0.17974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* 999     50       93      13.7      15.66     19.6     0.17870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32     47       87      12.7      15.73     20.1     0.17476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36     52       96      13.0      14.65     19.9     0.17002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34     51       96      13.3      15.54     19.4     0.16739       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16     46       85      12.3      19.81     18.9     0.15373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39      0        0        .         .         .       .        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OVERALL  1504       90      14.1      14.77     22.5     0.23488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( α=.05 ) than control lot 999 as determined by a Dunnett's one sided t-test. 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All families are from the provenance of Safri Mixture, South Af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commercial)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43:00Z</dcterms:created>
  <dc:creator>CAMCORE</dc:creator>
  <dc:description/>
  <dc:language>en-US</dc:language>
  <cp:lastModifiedBy>Lab Manager</cp:lastModifiedBy>
  <dcterms:modified xsi:type="dcterms:W3CDTF">2013-11-07T20:43:00Z</dcterms:modified>
  <cp:revision>2</cp:revision>
  <dc:subject/>
  <dc:title>07-02-01B</dc:title>
</cp:coreProperties>
</file>