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4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olorad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6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7527858  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0.74494234        4.8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              6        0.19599917       11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VS CONTROL    1        0.69102096      241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1        0.84051209        5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0.40151443        3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84        0.83756770        0.8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020        5.3377393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40        8.50073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9369 m³                         5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7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ab/>
      </w:r>
      <w:r>
        <w:rPr>
          <w:spacing w:val="-3"/>
          <w:sz w:val="22"/>
          <w:szCs w:val="22"/>
          <w:u w:val="single"/>
        </w:rPr>
        <w:t>Waller   Grouping</w:t>
      </w:r>
      <w:r>
        <w:rPr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  <w:u w:val="single"/>
        </w:rPr>
        <w:t>Mean</w:t>
      </w: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  <w:u w:val="single"/>
        </w:rPr>
        <w:t>N</w:t>
      </w:r>
      <w:r>
        <w:rPr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  <w:u w:val="single"/>
        </w:rPr>
        <w:t>Provenance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A           0.19983     37 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B           0.15728     45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B           0.14298     4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C           0.10884    365       San Mar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</w:t>
      </w:r>
      <w:r>
        <w:rPr>
          <w:spacing w:val="-3"/>
          <w:sz w:val="22"/>
          <w:szCs w:val="22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           0.09301    342       San L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           0.09107    351       Guaima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           0.08689    358       La Cru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           0.08581    343       Camot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C           0.08189    344       La Cam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</w:t>
      </w:r>
      <w:r>
        <w:rPr>
          <w:spacing w:val="-3"/>
          <w:sz w:val="22"/>
          <w:szCs w:val="22"/>
        </w:rPr>
        <w:t>D                   0.08043    312 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2      37    66.7    1.9     20.4    0.0     7.4       6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45    75.9    0.0     50.0    1.9     3.7       7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44    75.9    0.0     37.0    0.0     0.0   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Marcos      365    81.3    0.9     42.6    0.0     1.7       8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uis        342    84.1    0.8     39.9    0.0     2.9       8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imaca        351    73.6    1.2     43.1    0.0     2.5       7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Crucitas     358    75.2    2.1     41.9    0.0     1.6       7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motan         343    69.7    0.5     34.3    0.0     2.8       7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Campa        344    78.0    1.2     44.7    0.0     1.6       7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Lagunilla    312    72.4    1.7     51.7    0.0     3.2       7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2415    76.2    1.2     42.6    0.0     2.3       7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-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H/5/77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- La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Fudeco - Nirgua,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2   *     37      69      15.4      13.73     20.0     0.1998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5      83      13.5      14.80     18.4     0.15728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4      81      14.8      10.55     17.4     0.14298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 7     39      72      14.5      14.26     16.0     0.1223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3   8     43      80      14.5      15.30     15.9     0.1220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6     45      83      14.0      11.00     16.5     0.12168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 7     43      80      13.2      16.40     16.1     0.11788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8   8     50      93      13.7      15.09     16.2     0.11698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6   4     49      91      13.7      11.21     16.4     0.1169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4   8     39      87      14.5      15.45     15.6     0.11599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9   8     42      78      14.2      15.18     15.4     0.1118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8     47      87      14.2      13.16     15.5     0.1115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3   8     50      93      14.7      13.16     15.3     0.1102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4   1     46      85      13.2      13.04     15.8     0.10715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5   6     45      83      13.7      11.78     15.4     0.10360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0   7     46      85      13.1      15.05     14.9     0.1012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3     33      79      13.0      18.60     14.5     0.1002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4     48      89      13.5      14.15     14.9     0.0990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4   4     48      89      13.3      13.82     15.1     0.0969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3     41      76      12.7      19.54     15.1     0.09622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1     42      78      12.7      16.29     15.4     0.0962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3     38      70      13.0      15.31     14.8     0.09450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7   8     49      91      12.7      17.25     14.7     0.0942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5   5     48      89      12.3      13.81     15.5     0.0933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 5     40      74      12.8      15.68     14.6     0.0915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1   3     33      73      12.8      17.77     14.6     0.0909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 5     39      72      12.4      14.47     15.1     0.08999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9   1     45      83      12.4      18.93     14.7     0.0896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8     45      83      12.9      16.74     14.4     0.0896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 7     44      81      13.5      16.11     13.9     0.08812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4   4     49      91      13.2      13.80     14.5     0.08710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2   4     50      93      13.2      15.52     14.5     0.08659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6     51      94      13.6      11.27     14.0     0.0860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2   6     38      70      13.8      11.40     13.7     0.08556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6   6     42      78      12.4      11.20     14.6     0.08430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4     52      96      13.1      13.04     14.2     0.08325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5   7     44      81      13.3      16.04     13.7     0.0832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2   1     42      78      12.8      15.56     14.1     0.0831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6   1     45      83      12.3      15.80     14.4     0.0825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 5     37      69      12.4      18.73     14.1     0.08156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7   4     46      85      12.3      15.74     14.1     0.08145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1     37      69      12.9      15.40     13.8     0.08049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6     46      85      12.9      15.11     13.5     0.08035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4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1   5     48      89      12.0      16.43     14.3     0.07998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3   7     45      83      12.2      17.49     13.6     0.0766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9   7     45      83      12.4      14.89     13.5     0.0762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6     46      85      12.9      12.36     13.4     0.07499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 5     40      74      12.0      12.05     13.9     0.07420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5   1     41      76      12.5      14.45     13.8     0.0738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3     30      57      12.6      16.42     13.4     0.07338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 5     45      83      11.5      15.15     13.9     0.0727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7   5     47      87      11.3      16.20     14.1     0.0727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2   1     45      83      12.0      18.58     13.5     0.07135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3     49      91      12.9      15.30     13.0     0.0694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1   7     45      83      12.8      15.71     12.7     0.0677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3   3     41      76      11.6      14.91     13.2     0.0652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7   3     47      87      12.1      15.95     12.6     0.0631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 6     45      83      12.4      16.59     11.8     0.0587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415      82      13.0      16.07     14.5     0.08998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2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amot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 de Col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2                   37     68.5    15.4     13.73    20.0    0.19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       45     83.3    13.5     14.80    18.4    0.157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       44     81.5    14.8     10.55    17.4    0.142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8                  365     86.3    13.9     15.85    15.4    0.108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342     90.5    13.2     14.10    14.8    0.093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       351     81.2    13.1     16.36    14.3    0.091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                  358     82.9    13.2     13.31    14.1    0.086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               343     79.4    12.6     16.15    14.5    0.085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       344     79.6    12.1     15.72    14.4    0.081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       312     76.1    12.6     17.01    13.8    0.080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34:00Z</dcterms:created>
  <dc:creator>CAMCORE</dc:creator>
  <dc:description/>
  <dc:language>en-US</dc:language>
  <cp:lastModifiedBy>Lab Manager</cp:lastModifiedBy>
  <dcterms:modified xsi:type="dcterms:W3CDTF">2013-11-07T20:34:00Z</dcterms:modified>
  <cp:revision>2</cp:revision>
  <dc:subject/>
  <dc:title>06-04-17A</dc:title>
</cp:coreProperties>
</file>