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6-01-12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6-01-1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Aracruz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AE 106-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5-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518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pril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0.12135950       1.59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7        0.15156935       1.7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56        0.55506401       1.2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7        0.52708265       1.3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68        3.08827200       1.2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730       11.47250110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216       15.625478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8540 m³                          95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6-01-1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999       39     72.2    11.0     17.29    16.7    0.105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Guaimaca         336     77.8    10.9     20.28    16.0    0.097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Marcos       299     69.2    10.1     22.12    15.5    0.093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El Castaño       245     75.6    10.0     21.63    15.7    0.084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Luis         425     78.7     9.6     22.58    15.5    0.081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Las Crucitas     332     76.9    10.4     19.07    15.1    0.081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Camotan          313     72.5     9.8     20.04    15.2    0.079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Tablazon         228     70.4     9.4     29.81    14.1    0.074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999     39        29.6        1.9           31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Guaimaca       336        27.3        0.2           2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Marcos     299        24.5        0.2           2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El Castaño     245        26.9        1.5           2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Luis       425        28.1        0.4           2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Las Crucitas   332        35.9        0.0           3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Camotan        313        27.5        0.2           2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Tablazon       228        24.1        0.6           2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 2178        27.9        0.4           2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Note: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lots: 999 =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6-01-1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     </w:t>
      </w:r>
      <w:r>
        <w:rPr>
          <w:spacing w:val="-3"/>
          <w:sz w:val="22"/>
          <w:szCs w:val="22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</w:t>
      </w:r>
      <w:r>
        <w:rPr>
          <w:spacing w:val="-3"/>
          <w:sz w:val="22"/>
          <w:szCs w:val="22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  <w:u w:val="single"/>
        </w:rPr>
        <w:t>Fam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u w:val="single"/>
        </w:rPr>
        <w:t>Prov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#Trees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u w:val="single"/>
        </w:rPr>
        <w:t>Survival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 xml:space="preserve"> (m)  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C.V. (%)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 xml:space="preserve"> (cm) 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(cubic m)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54   8     20      37       9.1      30.92     15.9     0.12927      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01   4     43      80       9.6      24.63     17.7     0.11237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30   8     35      65      11.1      21.39     17.1     0.11201   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53   2     39      72      10.4      17.11     17.6     0.11043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60   7     47      87      11.3      16.17     17.1     0.11036  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39   7     37      69      11.4      21.05     16.2     0.10920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49   7     44      81      11.3      15.00     17.0     0.10870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42   8     41      76      10.7      15.99     17.2     0.10611 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999   *     39      72      11.0      17.29     16.7     0.10594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35   7     44      81      11.2      19.63     16.5     0.10565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68   1     24      44      10.3      19.95     16.9     0.10369   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94   4     39      72      10.4      18.59     17.6     0.10295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10   6     43      80      11.1      19.24     16.6     0.10294  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45   8     45      83       9.1      21.04     14.7     0.10103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76   9     38      70      11.0      19.60     16.1     0.10068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93   4     39      72      10.9      13.87     16.7     0.09825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87   1     31      57       9.9      14.31     17.3     0.09713   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55   7     46      85      10.8      21.44     15.6     0.09470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12   4     47      87      10.1      20.40     16.9     0.09458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84   1     44      81      10.4      16.69     16.5     0.09452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59   2     47      87      10.1      22.53     16.3     0.09153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39   8     46      85      10.7      17.82     15.7     0.09009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15   8     23      43       9.8      28.92     15.0     0.08984        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94   6     35      65      11.1      15.27     15.8     0.08815   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26   7     40      74      10.8      15.62     15.6     0.08809   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90   1     46      85      10.6      17.61     15.8     0.08745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40   2     41      76       9.8      28.04     15.9     0.08689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55   2     41      76      10.5      15.03     15.7     0.08312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72   6     44      81      10.1      18.07     15.4     0.08272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15   4     38      70       9.1      19.98     16.2     0.08232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30   7     37      69       9.8      27.57     14.8     0.08215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85   9     41      76       9.9      18.25     15.4     0.08124  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63   7     41      76      10.5      23.97     14.5     0.08065 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84   6     46      85      10.1      21.41     15.1     0.08048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70   6     37      69      10.5      16.99     15.4     0.07943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49   8     46      85      10.5      17.10     15.0     0.07932 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07   6     47      87      10.6      19.34     14.8     0.07880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07   4     43      80       9.6      17.13     15.2     0.07566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02   4     45      83       9.8      23.73     14.8     0.07484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98   9     38      70       9.4      29.95     13.9     0.07262 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56   2     39      72       9.5      24.07     14.7     0.07255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92   1     42      78       9.4      21.96     14.9     0.07149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86   6     39      72      10.0      20.51     14.2     0.07093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78   1     47      87       9.4      23.31     14.3     0.07015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6-01-1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6   6     41      76      10.1      18.88     14.0     0.06801 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92   9     38      70       9.4      26.87     13.7     0.06580   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88   9     40      74       9.3      27.07     13.8     0.06554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9   4     44      81       9.0      25.37     14.3     0.06486 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4   8     43      80       9.1      23.41     14.0     0.06409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76   1     35      65       9.5      21.73     13.5     0.06255 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79   9     33      61       6.9      49.76     11.1     0.06207      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7   4     44      81       9.2      26.52     13.3     0.06148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151   2     38      70       9.3      19.39     14.1     0.06086   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3   1     44      81       9.2      19.41     13.7     0.05873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0   4     43      80       8.8      26.45     12.3     0.05244  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2178      75      10.1      22.41     15.4     0.08503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9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Camota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 = El Castaño (Bucaral)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San Luis Jilotepeque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6 = Las Crucita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7 = Guaimac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8 = San Marcos de Colo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9 = Tablazo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25:00Z</dcterms:created>
  <dc:creator>CAMCORE</dc:creator>
  <dc:description/>
  <dc:language>en-US</dc:language>
  <cp:lastModifiedBy>Lab Manager</cp:lastModifiedBy>
  <dcterms:modified xsi:type="dcterms:W3CDTF">2013-11-07T20:25:00Z</dcterms:modified>
  <cp:revision>2</cp:revision>
  <dc:subject/>
  <dc:title>06-01-12B</dc:title>
</cp:coreProperties>
</file>