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1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6-01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299 - 12 - Aracru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-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ugust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4        0.00530166        0.2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9        0.16260774        1.9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35        0.18043534        1.33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6        0.20318296        1.98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77        0.30340714        0.7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265        1.48420622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416        2.392558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9991 m³                         74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6-01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The ANOVA shows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202             19     95.0    11.5     40.40    17.5   0.138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Luis Jilotepeque    24     60.0    12.2     20.43    18.3   0.138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Guaimaca                22     68.7    12.6     30.96    16.4   0.134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       15     75.0    11.8     25.56    16.4   0.125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 Campa                47     69.1    11.5     23.23    15.5   0.101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s Crucitas            40     66.7    11.7     20.65    15.7   0.10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Camotan                 91     71.1    11.0     27.07    15.5   0.097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El Castaño (Bucaral)    28     70.0    11.0     23.35    15.0   0.092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 Lagunilla            60     65.2    11.5     19.86    14.9   0.09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Tablazon                72     60.0    10.6     24.45    13.5   0.074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* Control 202          19    50.0    15.0    10.0     5.0     7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San Luis Jilotepeque 24     5.0     5.0    22.5     0.0     3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Guaimaca             22    31.3     3.1    34.4     0.0     5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* Control 999          15    25.0    10.0    25.0     0.0     5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La Campa             47    33.8     8.8    33.8     0.0     5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Lasm Crucitas        40    15.0     1.7    28.3     0.0     3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Camotan              91    24.2     3.9    32.0     0.0     4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El Castaño (Bucaral) 28    40.0     7.5    17.5     0.0     4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La Lagunilla         60    12.0     0.0    37.0     0.0     4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Tablazon             72    33.3     3.3    29.2     0.0     4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Overall             384    24.5     3.8    30.5     0.0     4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1"/>
          <w:sz w:val="14"/>
        </w:rPr>
        <w:t>Note: The overall values does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* Control lots: 202 = Pinus tecunumanii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99 = PO-B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06-01-02A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</w:t>
      </w:r>
      <w:r>
        <w:rPr>
          <w:spacing w:val="-3"/>
          <w:sz w:val="22"/>
          <w:szCs w:val="22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</w:t>
      </w:r>
      <w:r>
        <w:rPr>
          <w:spacing w:val="-3"/>
          <w:sz w:val="22"/>
          <w:szCs w:val="22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  <w:u w:val="single"/>
        </w:rPr>
        <w:t>Fam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Tree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Survival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(cubic m)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90   1      6      30      13.0      31.03     22.8     0.17975       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18   7     15      75      12.7      24.68     18.5     0.16134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68   1     11      55      10.9      35.52     19.2     0.14195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09   4     11      55      12.4      27.03     18.0     0.13945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02   *     19      95      11.5      40.40     17.5     0.13890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05   4     13      65      12.1      13.41     18.6     0.13690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64   6     13      65      12.7      14.41     17.8     0.13061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999   *     15      75      11.8      25.56     16.4     0.12551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21   3     12      60      12.1      16.29     16.5     0.11110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74   3     19      95      11.8      24.37     16.1     0.11091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41   2     16      80      11.0      24.32     16.6     0.10989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70   9     14      70      11.1      30.02     15.4     0.10904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89   1     15      75      11.0      29.67     15.9     0.10837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74   5     14      70      12.0      23.75     15.2     0.10608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50   7     14      70      12.2      31.21     14.8     0.10348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81   5     11      55      11.3      17.23     15.8     0.09385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65   5     15      75      10.8      31.31     14.4     0.09096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27   3     15      75      11.8      21.23     14.7     0.09087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71   6     13      65      11.0      30.48     14.3     0.08808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5   3     13      65      11.4      21.00     14.9     0.08663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77   6     14      70      11.4      13.75     14.9     0.08305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85   3     18      90      11.2      17.10     15.0     0.08263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92   9     14      70      11.2      17.92     14.6     0.08114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86   3     16      80      10.9      16.93     14.4     0.07579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87   9     12      60      10.8      27.65     13.8     0.07379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38   2     12      60      11.1      23.06     12.8     0.06882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82   9     11      55      10.5      22.38     12.7     0.06431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69   1     15      75       9.7      33.86     11.8     0.05569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99   9      9      45      10.3      20.49     12.2     0.05275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22   3     11      55      10.4      19.27     11.8     0.05118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79   9     12      60       9.7      27.08     11.3     0.05033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VERALL    384      66      11.3      24.30     15.2     0.09697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2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2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Camot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El Castaño (Bucaral)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La Lagunil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San Luis Jilotepequ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La Camp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s Crucit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Guaimac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 = Tablazon, Honduras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24:00Z</dcterms:created>
  <dc:creator>CAMCORE</dc:creator>
  <dc:description/>
  <dc:language>en-US</dc:language>
  <cp:lastModifiedBy>Lab Manager</cp:lastModifiedBy>
  <dcterms:modified xsi:type="dcterms:W3CDTF">2013-11-07T20:24:00Z</dcterms:modified>
  <cp:revision>2</cp:revision>
  <dc:subject/>
  <dc:title>06-01-02A</dc:title>
</cp:coreProperties>
</file>