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6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E 037-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14354152       1.8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 0.23658778       2.9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 0.63938458       1.3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0         0.98262257       4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34         1.78861902       0.9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101         8.9096233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445        12.80135125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7388 m³                          51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0.18895     192      Guaima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A            0.18681      4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A            0.18602     356      El Casta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A   C        0.18012     220      Tablaz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A   C        0.17750      50      Mt. Pine Rid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A   C        0.16827     168      San Luis Jilotepe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    C        0.15577     119      La Cam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0.15300     226      Camotan                                          C   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0.15247      71      La Lagunilla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Guaimaca             192   6.4    7.2   60.2    1.6    0.0      6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    44   13.0  11.1   63.0    1.9    0.0      7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El Castaño           356   27.7   6.6   36.8    2.3    0.2      5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Tablazon             220   17.1   5.7   58.2    1.4    0.0      6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Mt. Pine Ridge        50   38.9   9.3   61.1    1.9    0.0      7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uis Jilotepeque 168   21.9   6.2   49.5    3.3    0.0      6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Campa             119   25.1   8.7   41.5    1.5    0.0      5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amotan              226   20.5   8.4   46.6    2.3    0.0      5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Lagunilla          71   14.4   9.6   49.0    1.9    0.0      54.8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   1402   20.8   7.2   48.0    2.1    0.1      5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0   7     43     80       15.4      10.03     22.0     0.23386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3   2     45     85       14.7       9.46     22.4     0.22969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6   4     45     83       14.4      17.08     21.9     0.22688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7   2     29     69       14.4      13.82     21.5     0.21879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6   2     35     65       14.3      10.98     21.6     0.21516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9   2     28     67       14.5      11.83     21.3     0.20941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7   1     25     57       13.7      13.62     21.8     0.20884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4   9     38     78       14.4      11.90     21.0     0.20269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9   7     43     80       15.1      10.15     20.3     0.1996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2   9     44     83       14.6      15.22     19.9     0.19277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5   2     48     89       13.8      14.97     20.2     0.18989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0   7     22     56       14.7       9.96     20.2     0.18729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4     81       14.2      20.66     18.8     0.18681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8   2     45     83       13.7      14.37     20.6     0.18410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8   5     26     55       14.3      15.24     19.8     0.18157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6   9     36     75       14.9      17.73     18.8     0.17795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2  10     50     93       14.0      11.82     19.8     0.17750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7   9     43     88       14.4      15.00     19.1     0.17571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4   4     38     76       13.7      17.91     19.2     0.17466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9   7     48     91       14.7      11.97     18.8     0.17213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7   9     31     76       14.3      16.03     18.9     0.16728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0   2     18     50       13.0      24.27     18.6     0.16432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6   1     44     81       13.5      12.89     19.3     0.16360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9   5     28     58       13.2      20.53     19.5     0.16318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4   3     34     68       13.2      19.24     19.2     0.15983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4   5     41     77       13.3      11.38     19.5     0.15929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2   2     38     70       13.6      14.87     18.4     0.15467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9   9     28     70       14.1      11.96     18.3     0.15342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0   1     42     78       13.6      17.11     18.1     0.15144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5   2     36     67       14.1      11.15     18.3     0.14785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   4     47     87       13.8      16.62     18.0     0.14760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7   1     30     79       13.1      14.86     18.7     0.14756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3   7     36     71       13.9      17.13     17.5     0.14600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2   3     37     69       14.4      10.05     17.8     0.14571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2   1     39     72       13.3      12.14     18.1     0.14286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9   2     34     83       13.2      17.57     17.5     0.13502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3   1     46     85       12.7      14.21     17.2     0.12606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1   4     38     73       12.4      23.12     17.2     0.11804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386   5     24     51       12.5      20.76     16.3     0.11315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402     75       13.9      15.33     19.4     0.17348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Camot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El Castañ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San Luis Jilotepe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La Cam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Guaimac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Tablaz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10 = Mount Pine Ridge, Beliz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ROV                 N   PERCSURV   MEANHT       CV   MEANDBH     MEANV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               192    76.49       14.8    12.35      19.8     0.188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9                44    81.48       14.2    20.66      18.8     0.186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               356    73.55       14.0    14.25      20.1     0.186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               220    78.57       14.5    14.84      19.4     0.18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                50    92.59       14.0    11.82      19.8     0.17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               168    80.00       13.6    19.01      19.1     0.168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               119    61.03       13.3    16.96      18.9     0.155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               226    75.84       13.3    14.34      18.6     0.15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                71    68.27       13.8    15.30      18.4     0.15247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22:00Z</dcterms:created>
  <dc:creator>CAMCORE</dc:creator>
  <dc:description/>
  <dc:language>en-US</dc:language>
  <cp:lastModifiedBy>Lab Manager</cp:lastModifiedBy>
  <dcterms:modified xsi:type="dcterms:W3CDTF">2013-11-07T20:22:00Z</dcterms:modified>
  <cp:revision>2</cp:revision>
  <dc:subject/>
  <dc:title>06-01-01A</dc:title>
</cp:coreProperties>
</file>