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9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5-09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PIZANO/MONTERREY F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El Ampa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 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' -  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 8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' - 7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20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Sept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0.02540640         2.9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11       0.04186229         1.3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             4       0.02520809         2.2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VS CONTROL   1       0.00088298         0.3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65       0.08309656         1.8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3       0.12007157         4.0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10       0.21644636         1.0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868       1.225778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305       1.753555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4180 m³                         61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9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tabl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   </w:t>
      </w:r>
      <w:r>
        <w:rPr>
          <w:spacing w:val="-3"/>
          <w:sz w:val="22"/>
          <w:szCs w:val="22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  </w:t>
      </w:r>
      <w:r>
        <w:rPr>
          <w:spacing w:val="-3"/>
          <w:sz w:val="22"/>
          <w:szCs w:val="22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  <w:u w:val="single"/>
        </w:rPr>
        <w:t>Provenance</w:t>
      </w:r>
      <w:r>
        <w:rPr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  <w:u w:val="single"/>
        </w:rPr>
        <w:t># Trees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% Surv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</w:rPr>
        <w:t>* Control 997      35      83.3    7.9      12.92     14.1    0.052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</w:rPr>
        <w:t>* Control 79       32      76.2    7.6      25.14     13.1    0.049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Gualjoco        239      83.0    7.5      19.42     13.3    0.046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</w:rPr>
        <w:t>* Control 80       33      78.6    7.4      23.29     13.3    0.046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Poptun          699      84.4    7.8      17.48     13.0    0.044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Los Limones     373      87.6    7.5      20.05     12.6    0.041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Santa Cruz      426      89.9    7.2      17.90     12.9    0.040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</w:rPr>
        <w:t>* Control 81       39      81.2    6.9      21.21     12.0    0.036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</w:rPr>
        <w:t>* Control 78       34      81.0    7.0      20.18     12.0    0.035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El Porvenir     326      86.2    6.9      22.31     11.9    0.035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 </w:t>
      </w: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* Control 999      24      80.0    7.1      20.45     11.4    0.032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</w:rPr>
        <w:t>* Control 998      48      80.0    6.6      26.32     10.1    0.026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                                </w:t>
      </w:r>
      <w:r>
        <w:rPr>
          <w:spacing w:val="-3"/>
          <w:sz w:val="22"/>
          <w:szCs w:val="22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Provenance</w:t>
      </w:r>
      <w:r>
        <w:rPr>
          <w:spacing w:val="-3"/>
          <w:sz w:val="22"/>
          <w:szCs w:val="22"/>
        </w:rPr>
        <w:t xml:space="preserve">          </w:t>
      </w:r>
      <w:r>
        <w:rPr>
          <w:spacing w:val="-3"/>
          <w:sz w:val="22"/>
          <w:szCs w:val="22"/>
          <w:u w:val="single"/>
        </w:rPr>
        <w:t>N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St=1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Bd=1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Fork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Btop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Foxt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* Control 997         35    NR      NR      NR     0.0     0.0      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* Control 79          32    NR      NR      NR     7.1     0.0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Gualjoco           239    NR      NR      NR     2.1     0.7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* Control 80          33    NR      NR      NR     0.0     0.0      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Poptun             699    NR      NR      NR     4.1     1.7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Los Limones        373    NR      NR      NR     1.9     0.5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San Cruz de Yojoa  426    NR      NR      NR     1.7     0.4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* Control 81          39    NR      NR      NR     0.0     0.0      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* Control 78          34    NR      NR      NR     2.4     2.4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El Porvenir        326    NR      NR      NR     0.5     0.0      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* Control 999         24    NR      NR      NR     0.0     3.3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* Control 998         48    NR      NR      NR     1.7     0.0      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Overall           2063    NR      NR      NR     2.4     0.8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 NR: not repor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 7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, La Mosquitia, Honduras, Bulk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7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San Nicolas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8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San Esteban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8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os Limones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var </w:t>
      </w:r>
      <w:r>
        <w:rPr>
          <w:spacing w:val="-3"/>
          <w:u w:val="single"/>
        </w:rPr>
        <w:t>hondur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var </w:t>
      </w:r>
      <w:r>
        <w:rPr>
          <w:spacing w:val="-3"/>
          <w:u w:val="single"/>
        </w:rPr>
        <w:t>bahame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Zacap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9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</w:t>
      </w:r>
      <w:r>
        <w:rPr>
          <w:spacing w:val="-3"/>
          <w:sz w:val="22"/>
          <w:szCs w:val="22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</w:t>
      </w:r>
      <w:r>
        <w:rPr>
          <w:spacing w:val="-3"/>
          <w:sz w:val="22"/>
          <w:szCs w:val="22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  <w:u w:val="single"/>
        </w:rPr>
        <w:t>Fam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Prov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#Tree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Survival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(cubic m)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292   2     33      92      8.0      17.84      14.7     0.06025 </w:t>
      </w:r>
      <w:r>
        <w:rPr>
          <w:rFonts w:eastAsia="Symbol" w:cs="Symbol" w:ascii="Symbol" w:hAnsi="Symbol"/>
          <w:spacing w:val="-3"/>
          <w:sz w:val="22"/>
          <w:szCs w:val="22"/>
        </w:rPr>
        <w:t>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 xml:space="preserve">6   4     48      80      8.4      14.03      14.3     0.05761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225   3     52      96      8.4      14.56      14.2     0.05545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301   2     32      89      8.1      13.37      14.0     0.05290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187   5     60     100      7.9      10.84      14.4     0.05282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997   *     35      83      7.9      12.92      14.1     0.05259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283   2     31      86      8.0      19.43      13.5     0.05154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26   4     47      87      8.0      14.64      13.9     0.05151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29   4     49      91      8.1      18.31      13.7     0.05048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185   5     49      91      7.6      17.74      14.0     0.05033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183   5     47      87      7.7      14.23      14.1     0.05009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36   4     46      85      8.1      11.87      14.1     0.05006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79   *     32      76      7.6      25.14      13.1     0.04938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 xml:space="preserve">3   4     50      93      8.0      13.49      13.5     0.04807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281   2     30      83      7.6      19.25      13.3     0.04751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241   3     42      78      7.7      19.97      13.3     0.04733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140   1     52      96      7.4      16.27      13.8     0.04635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80   *     33      79      7.4      23.29      13.3     0.04630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28   4     50      93      8.1      10.50      13.3     0.04627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40   4     50      93      7.7      16.30      13.2     0.04551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21   4     47      87      8.0      14.12      13.0     0.04520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236   3     47      87      7.9      16.96      13.1     0.04448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 xml:space="preserve">4   4     45      83      7.8      16.28      13.0     0.04356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224   5      34      81       7.6      19.30       12.9     0.04338       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38   4      39      72       7.8      18.10       13.1     0.04330     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 xml:space="preserve">227   3     51      94      7.3      23.51      12.8    0.04296  </w:t>
      </w:r>
      <w:r>
        <w:rPr>
          <w:rFonts w:eastAsia="Wingdings" w:cs="Wingdings" w:ascii="Wingdings" w:hAnsi="Wingdings"/>
          <w:spacing w:val="-3"/>
          <w:sz w:val="22"/>
          <w:szCs w:val="22"/>
        </w:rPr>
        <w:t></w:t>
      </w:r>
      <w:r>
        <w:rPr>
          <w:spacing w:val="-3"/>
          <w:sz w:val="22"/>
          <w:szCs w:val="22"/>
        </w:rPr>
        <w:t xml:space="preserve">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50   1      47      87       7.5      19.43       12.8     0.04276    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289   2      27      75       7.3      19.44       12.8     0.04251  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17   4      38      79       7.0      24.59       12.5     0.04060 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36   1      45      83       7.5      17.70       12.5     0.04042 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294   2      28      78       7.3      15.92       12.8     0.04022  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31   4      46      85       7.3      22.01       12.4     0.03935 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231   3      52      96       7.1      24.71       12.2     0.03935    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278   2      27      75       7.0      22.12       12.7     0.03930  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286   2      31      86       6.9      23.48       12.2     0.03805  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79   5      47      87       6.9      18.87       12.5     0.03688 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244   3      46      85       7.3      15.98       12.3     0.03678 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181   5      51      94       7.0      14.90       12.6     0.03659 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81   *      39      81       6.9      21.21       12.0     0.03635    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23   4      46      85       7.5      18.62       11.9     0.03635      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9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6   1     49      91      6.6      23.33      12.3     0.03590   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5   5     50      93      6.9      15.82      12.4     0.03586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8   *     34      81      7.0      20.18      12.0     0.03573      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1   4     48      89      7.5      20.93      11.6     0.03547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9   3     47      87      7.3      17.50      11.6     0.03502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2   4     10      56      7.3      10.43      12.3     0.03494   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5   1     49      91      6.9      20.81      11.8     0.03413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4   4     40      74      6.9      21.43      11.7     0.03362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24      80      7.1      20.45      11.4     0.03230 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7   5     39      81      6.8      22.86      11.2     0.02949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3   3     36      75      7.1      21.80      10.9     0.02938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0   5     49      91      6.6      19.68      11.1     0.02887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*     48      80      6.6      26.32      10.1     0.02623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139   1     38      70      6.1      21.42      10.3     0.02232   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2   1     46      85      5.8      26.02       9.6     0.02068      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2063      86      7.4      19.44      12.8     0.04210 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78, 79, 80, 81, 997 and 998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mean control lots 78, 79, 80, 81 and 997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8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El Porvenir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Gualjo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Poptu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Santa Cruz de Yojo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20:00Z</dcterms:created>
  <dc:creator>CAMCORE</dc:creator>
  <dc:description/>
  <dc:language>en-US</dc:language>
  <cp:lastModifiedBy>Lab Manager</cp:lastModifiedBy>
  <dcterms:modified xsi:type="dcterms:W3CDTF">2013-11-07T20:20:00Z</dcterms:modified>
  <cp:revision>2</cp:revision>
  <dc:subject/>
  <dc:title>05-09-01A</dc:title>
</cp:coreProperties>
</file>