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7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8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Quadra 37, Area 60-75 (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- 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9        0.00757180        1.3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0.01549662        0.9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0.04840896        1.2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2        0.06491982        3.6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0.15904463        1.5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14        0.705895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  2323       1.005180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149 m³                         60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5     91.7     7.9     22.38     12.5    0.041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Nicolas       57     95.0     7.7     18.58     12.1    0.036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os Limones       51     85.0     7.2     26.73     11.2    0.033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ptun           866     96.2     7.3     22.23     11.6    0.032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Esteban       59     98.3     7.4     22.20     11.3    0.032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a Mosquitia      60    100.0     7.0     26.37     11.1    0.031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384     91.4     7.0     27.55     10.9    0.031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      398     94.8     7.0     23.27     10.8    0.029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 397     94.5     6.9     23.53     10.9    0.028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55     6.7     1.7    21.7     0.0    23.3      4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Nicolas       57   20.0     0.0    45.0     0.0    23.3      6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os Limones       51   23.3     3.3    18.3     0.0     1.7      3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optun           866   10.2     2.0    43.1     0.1    24.1      6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Esteban       59   13.3     3.3    35.0     0.0    13.3      4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a Mosquitia      60   26.7     0.0    23.3     0.0    21.7 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384   12.1     2.1    31.0     0.0     6.0      4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ta Cruz       398   19.3     1.4    33.3     0.2    13.1      5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ljoco         397   23.8     1.2    31.9     0.0    14.8      5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045   15.0     1.8    36.7     0.1    16.6      5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lots:  78 = Pinus caribaea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79 = Pinus caribaea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0 = Pinus caribaea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1 = Pinus caribaea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ommercial control, CAFM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rFonts w:eastAsia="Courier New"/>
          <w:spacing w:val="-3"/>
          <w:sz w:val="20"/>
        </w:rPr>
        <w:t xml:space="preserve">           </w:t>
      </w:r>
      <w:r>
        <w:rPr>
          <w:spacing w:val="-3"/>
          <w:sz w:val="20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</w:t>
      </w:r>
      <w:r>
        <w:rPr>
          <w:spacing w:val="-3"/>
          <w:sz w:val="20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  <w:u w:val="single"/>
        </w:rPr>
        <w:t>Fam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Prov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#Trees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Survival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(cubic m)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264   3     58      97      8.2     20.24      13.4     0.0511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4   4     59      98       8.1     19.24      12.9     0.04380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999   *     55      92       7.9     22.38      12.5     0.0411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184   5     60     100       7.8     22.04      12.3     0.03932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9   4     55      92       7.8     20.88      12.3     0.0389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07   5     59      98       7.5     18.27      12.2     0.03675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9   *     57      95       7.7     18.58      12.1     0.03668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0   4     58      97       7.7     19.32      12.1     0.0358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2   4     55      92       7.2     16.60      12.3     0.03521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7   4     59      98       7.1     24.22      11.7     0.0340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81   *     51      85       7.2     26.73      11.2     0.0334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16   2     59      98       7.4     20.56      11.6     0.03317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33   4     60     100       7.2     18.85      11.7     0.03286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0   4     57      95       7.9     24.04      11.2     0.03285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1   4     59      98       7.3     21.66      11.7     0.03284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51   3     55      92       7.2     26.88      11.4     0.03257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67   4     54      90       7.3     20.93      11.6     0.0323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80   *     59      98       7.4     22.20      11.3     0.03232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78   *     60     100       7.0     26.37      11.1     0.03165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56   4     58      97       7.1     23.58      11.3     0.03144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40   4     58      97       7.4     22.61      11.1     0.03100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67   3     54      90       6.9     33.22      10.8     0.03076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63   4     58      97       7.2     25.98      10.8     0.03041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09   2     56      93       6.8     22.85      11.2     0.0299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22   2     55      92       6.7     26.41      11.0     0.02956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</w:t>
      </w:r>
      <w:r>
        <w:rPr>
          <w:spacing w:val="-3"/>
          <w:sz w:val="20"/>
        </w:rPr>
        <w:t>4   4     57      95       6.9     16.17      11.4     0.0294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05   5     57      95       7.1     15.58      11.1     0.02937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83   2     60     100       7.2     23.25      10.8     0.02908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57   3     51      85       6.7     29.31      10.4     0.02848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193   5     55      92       6.7     26.41      10.8     0.02834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22   4     60     100       7.0     22.92      10.7     0.02795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05   2     52      87       6.5     24.97      10.5     0.02684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</w:t>
      </w:r>
      <w:r>
        <w:rPr>
          <w:spacing w:val="-3"/>
          <w:sz w:val="20"/>
        </w:rPr>
        <w:t>62   4     59      98       6.6     26.69      10.8     0.0263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72   3     55      92       6.8     25.46      10.3     0.0262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19   2     59      98       6.7     23.81      10.6     0.0257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312   2     56      93       6.8     22.15      10.4     0.0257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10   5     59      98       6.6     25.30      10.3     0.02490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14   5     56      93       6.9     21.84      10.1     0.02410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60   3     55      92       6.7     26.17       9.9     0.02368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74   3     56      93       6.5     25.67      10.1     0.02344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215   5     52      87       6.4     27.41       8.7     0.01901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VERALL   2045      95       7.1     23.82      11.2     0.03101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79,80,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79,80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sz w:val="18"/>
          <w:szCs w:val="18"/>
        </w:rPr>
        <w:t>Provenance code:  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      </w:t>
      </w:r>
      <w:r>
        <w:rPr>
          <w:spacing w:val="-3"/>
          <w:sz w:val="18"/>
          <w:szCs w:val="18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      </w:t>
      </w:r>
      <w:r>
        <w:rPr>
          <w:spacing w:val="-3"/>
          <w:sz w:val="18"/>
          <w:szCs w:val="18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       </w:t>
      </w:r>
      <w:r>
        <w:rPr>
          <w:spacing w:val="-3"/>
          <w:sz w:val="18"/>
          <w:szCs w:val="18"/>
        </w:rPr>
        <w:t>5 = Santa Cruz de Yojo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08:00Z</dcterms:created>
  <dc:creator>CAMCORE</dc:creator>
  <dc:description/>
  <dc:language>en-US</dc:language>
  <cp:lastModifiedBy>Lab Manager</cp:lastModifiedBy>
  <dcterms:modified xsi:type="dcterms:W3CDTF">2014-01-21T20:08:00Z</dcterms:modified>
  <cp:revision>2</cp:revision>
  <dc:subject/>
  <dc:title>05-08-07C</dc:title>
</cp:coreProperties>
</file>