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8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Quadra 37, Area 60-75(8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- 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ATE MEASURED: June 19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9         0.01551616       1.5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0.03350634       1.1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 0.09921980       2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2         0.08946637       4.9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 0.16303470       1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937         0.8058874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46         1.211518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772 m³                         5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Esteban       55     91.7    8.0      71.51     12.3    0.04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ptun           919     95.7    7.9      57.05     12.5    0.041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San Nicolas       59     98.3    7.6      60.70     12.6    0.041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0     83.3    7.5      61.67     12.1    0.036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a Mosquitia      57     95.0    7.4      54.41     12.0    0.036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402     95.7    7.5      64.33     11.8    0.03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 341     94.7    7.4      57.62     12.0    0.035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      409     97.4    7.4      58.02     11.6    0.033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Los Limones       55     91.7    6.6      66.67     10.4    0.025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Esteban       55   25.0     0.0    23.3     0.0     8.3      4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optun           919   22.8     0.6    42.7     0.1    25.6      6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San Nicolas       59   61.7     3.3    45.0     0.0     8.3      8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AFMA, Brazil     50   21.7     1.7    23.3     0.0    11.7      4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a Mosquitia      57   36.7     3.3    36.7     0.0    21.7      6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402   20.2     1.4    31.9     0.0     9.5      4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ljoco         341   43.9     3.3    38.9     0.0    22.5      7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ta Cruz       409   35.5     1.0    34.0     0.0    23.1      6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Los Limones       55   26.7     3.3    33.3     0.0     1.7      4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071   28.3     1.3    38.3     0.0    21.5      6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 78 = Pinus caribaea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79 = Pinus caribaea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0 = Pinus caribaea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1 = Pinus caribaea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ommercial control, CAFM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8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      </w:t>
      </w:r>
      <w:r>
        <w:rPr>
          <w:spacing w:val="-3"/>
          <w:sz w:val="20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</w:t>
      </w:r>
      <w:r>
        <w:rPr>
          <w:spacing w:val="-3"/>
          <w:sz w:val="20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Fam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Prov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#Trees</w:t>
      </w:r>
      <w:r>
        <w:rPr>
          <w:spacing w:val="-3"/>
          <w:sz w:val="20"/>
        </w:rPr>
        <w:t xml:space="preserve"> </w:t>
      </w:r>
      <w:r>
        <w:rPr>
          <w:spacing w:val="-3"/>
          <w:sz w:val="20"/>
          <w:u w:val="single"/>
        </w:rPr>
        <w:t>Survival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(cubic m)</w:t>
      </w:r>
      <w:r>
        <w:rPr>
          <w:spacing w:val="-3"/>
          <w:sz w:val="20"/>
        </w:rPr>
        <w:t xml:space="preserve">  </w:t>
      </w:r>
      <w:r>
        <w:rPr>
          <w:spacing w:val="-3"/>
          <w:sz w:val="20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24   4     59      98      9.4     59.25      13.1     0.05381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</w:t>
      </w:r>
      <w:r>
        <w:rPr>
          <w:spacing w:val="-3"/>
          <w:sz w:val="20"/>
        </w:rPr>
        <w:t xml:space="preserve">6   4     56      93      8.7     43.74      13.8     0.05268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</w:t>
      </w:r>
      <w:r>
        <w:rPr>
          <w:spacing w:val="-3"/>
          <w:sz w:val="20"/>
        </w:rPr>
        <w:t xml:space="preserve">3   4     57      95      9.0     43.91      13.5     0.05144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rFonts w:eastAsia="Wingdings" w:cs="Wingdings" w:ascii="Wingdings" w:hAnsi="Wingdings"/>
          <w:spacing w:val="-3"/>
          <w:sz w:val="20"/>
        </w:rPr>
        <w:t></w:t>
      </w:r>
      <w:r>
        <w:rPr>
          <w:spacing w:val="-3"/>
          <w:sz w:val="20"/>
        </w:rPr>
        <w:t xml:space="preserve">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37   4     58      97      8.2     46.82      13.5     0.04852 </w:t>
      </w:r>
      <w:r>
        <w:rPr>
          <w:rFonts w:eastAsia="Symbol" w:cs="Symbol" w:ascii="Symbol" w:hAnsi="Symbol"/>
          <w:spacing w:val="-3"/>
          <w:sz w:val="20"/>
        </w:rPr>
        <w:t></w:t>
      </w:r>
      <w:r>
        <w:rPr>
          <w:spacing w:val="-3"/>
          <w:sz w:val="20"/>
        </w:rPr>
        <w:t xml:space="preserve">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39   4     57      95       8.2     47.70      13.4     0.04722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27   4     58      97       8.2     53.39      13.0     0.04686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88   2     57      95       8.2     56.78      13.0     0.04585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17   4     58      97       7.9     44.56      13.2     0.04453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80   *     55      92       8.0     71.51      12.3     0.04332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42   3     60     100       7.7     62.07      12.8     0.04307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39   3     56      93       8.4     61.67      12.2     0.04240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79   *     59      98       7.6     60.70      12.6     0.04140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29   3     56      93       7.9     65.13      12.2     0.04139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43   4     57      95       7.6     52.49      12.7     0.04068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96   2     58      97       8.0     49.32      12.5     0.04044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41   4     57      95       7.5     55.86      12.6     0.03990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75   5     57      95       7.7     52.06      12.5     0.03941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45   4     58      97       8.1     47.63      12.2     0.03863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33   4     59      98       7.2     67.70      12.4     0.03796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32   3     58      97       7.8     52.41      12.1     0.03741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93   5     58      97       7.3     68.60      12.1     0.03729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999   *     50      83       7.5     61.67      12.1     0.03658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78   *     57      95       7.4     54.41      12.0     0.03638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</w:t>
      </w:r>
      <w:r>
        <w:rPr>
          <w:spacing w:val="-3"/>
          <w:sz w:val="20"/>
        </w:rPr>
        <w:t>4   4     59      98       7.2     59.62      12.3     0.03636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38   3     55      92       7.4     59.34      12.0     0.03583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307   2     57      95       7.7     53.03      11.6     0.03398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89   5     58      97       7.7     57.13      11.5     0.03390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30   4     57      95       7.3     68.10      11.5     0.03363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93   2     56      93       7.2     57.99      11.6     0.03324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35   4     56      93       7.6     66.66      11.3     0.03295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85   2     58      97       7.0     58.71      11.9     0.03287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81   5     59      98       7.5     53.21      11.4     0.03203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79   5     59      98       7.1     52.45      11.6     0.03189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77   5     59      98       7.7     49.18      11.1     0.03078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45   3     58      97       7.0     65.52      11.1     0.03057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11   4     55      92       6.7     59.11      11.2     0.02871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78   2     55      92       6.5     56.49      11.5     0.02868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22   4     58      97       7.1     51.63      11.0     0.02838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191   5     59      98       7.1     61.49      10.7     0.02669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</w:t>
      </w:r>
      <w:r>
        <w:rPr>
          <w:spacing w:val="-3"/>
          <w:sz w:val="20"/>
        </w:rPr>
        <w:t>81   *     55      92       6.6     66.67      10.4     0.02514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234   3     59      98       6.5     57.69      10.3     0.02324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OVERALL   2071      96       7.6     59.48      12.1     0.03786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79,80,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79,80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Provenance code:  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    </w:t>
      </w:r>
      <w:r>
        <w:rPr>
          <w:spacing w:val="-3"/>
          <w:sz w:val="18"/>
          <w:szCs w:val="18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    </w:t>
      </w:r>
      <w:r>
        <w:rPr>
          <w:spacing w:val="-3"/>
          <w:sz w:val="18"/>
          <w:szCs w:val="18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               </w:t>
      </w:r>
      <w:r>
        <w:rPr>
          <w:spacing w:val="-3"/>
          <w:sz w:val="18"/>
          <w:szCs w:val="18"/>
        </w:rPr>
        <w:t>5 = Santa Cruz de Yojo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05:00Z</dcterms:created>
  <dc:creator>CAMCORE</dc:creator>
  <dc:description/>
  <dc:language>en-US</dc:language>
  <cp:lastModifiedBy>Lab Manager</cp:lastModifiedBy>
  <dcterms:modified xsi:type="dcterms:W3CDTF">2014-01-21T20:05:00Z</dcterms:modified>
  <cp:revision>2</cp:revision>
  <dc:subject/>
  <dc:title>05-08-03B</dc:title>
</cp:coreProperties>
</file>