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4-0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4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olorad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 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20-125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25934654       6.1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0.16753956       0.9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3         0.07512396       0.9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  0.02146496       0.8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0.35795695       2.0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6         0.85120843       7.4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88         0.91477303       1.0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913         5.724377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308         8.560877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5470 m³                          37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4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tabl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significant differences among the mean provenance volum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6            53    98.1    14.6     13.75    20.3    0.187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      418    96.8    14.8     14.87    17.9    0.151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ljoco              429    99.3    14.3     14.16    18.2    0.14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79             51    94.4    13.8     12.87    18.5    0.146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optun                840    97.2    14.4     14.02    17.9    0.146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80             52    96.3    13.5     13.22    18.4    0.145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81             50    92.6    14.2     11.89    18.0    0.145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ta Cruz de Yojoa   416    96.3    13.7     15.17    17.6    0.133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6           53   96.3    1.9    61.1    0.0    35.2     9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os Limones          418   91.7    0.9    44.7    0.2    24.8     9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Gualjoco             429   98.4    3.9    59.0    0.7    51.2     9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79            51   94.4   16.7    61.1    0.0    27.8     9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optun               840   95.1    2.1    70.1    0.1    58.0     9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80            52   96.3    1.9    51.9    1.9    24.1     9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81            50   85.2    3.7    33.3    1.9    24.1     9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ta Cruz de Yojoa  416   94.7    4.6    55.3    0.2    46.3     9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    2103   95.0   2.7    59.9    0.3    47.6     9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8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Cachipo,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4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4   4     54     100     16.1     10.37    19.9     0.1964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6   *     53      98     14.6     13.75    20.3     0.1878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73   3     51      94     15.9     12.06    19.1     0.1801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1   3     54     100     16.5     14.19    18.3     0.1756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1   4     53      98      16.0       8.74     18.8     0.17297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4   2     54     100      15.0      12.50     19.3     0.1729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4   4     53      98      15.0      11.12     18.8     0.1650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2   2     54     100      14.4      12.57     19.1     0.1643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7   3     51      94      15.1      14.33     18.6     0.16309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9   4     52      96      15.0      12.68     18.7     0.16226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4     52      96      14.6      13.94     18.7     0.1587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0   2     54     100      14.6      13.95     18.5     0.1583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8   5     53      98      15.3      12.98     18.2     0.15762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8   3     51      94      14.4      14.66     18.6     0.15660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 2     54     100      15.1      13.00     18.2     0.1565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4     51      94      14.7      12.23     18.3     0.15553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8   4     53      98      14.8      12.73     18.2     0.1555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   4     52      96      14.1      13.19     18.4     0.1500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1   4     53      98      14.4      13.19     18.3     0.1495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9   *     51      94      13.8      12.87     18.5     0.14664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9   5     52      96      14.5      14.92     17.8     0.14592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7   2     53      98      14.7      12.09     17.9     0.1458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0   *     52      96      13.5      13.22     18.4     0.14582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1   *     50      93      14.2      11.89     18.0     0.14520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5   3     53      98      14.9      11.61     17.7     0.1447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7   3     53      98      14.6      13.22     17.7     0.1447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0   4     52      96      13.8      11.46     18.3     0.1436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2   5     52      96      13.7      13.97     18.2     0.1428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7   5     53      98      14.1      14.97     18.0     0.1422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2   2     53      98      13.5      15.12     18.1     0.1415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6   4     52      96      14.3      11.21     17.8     0.1410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1   5     50      93      13.7      13.09     17.8     0.13878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1   3     53      98      13.6      14.60     17.6     0.13403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5   2     53      98      13.3      14.44     17.5     0.1305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5   2     54     100      13.6      14.51     17.2     0.1289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3   4     54     100      13.9      14.23     16.8     0.1245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8   4     53      98      14.0      14.64     16.5     0.1215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1   4     53      98      13.8      12.94     16.6     0.1211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4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7   5     53      98      12.5      11.86     17.3     0.1174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5   4     51      94      12.8      13.02     17.1     0.11716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2   5     52      96      13.2      12.67     16.8     0.11667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3   3     52      96      13.8      13.99     16.1     0.11538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0   5     51      94      12.6      15.22     16.5     0.1093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2   4     52      96      12.6      15.88     15.8     0.0997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103      97      14.3      14.66     17.9     0.1455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The overall values do not include control lots.  Comparisons against control lots 79, 80, 81 and 997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mean of control lots 79, 80 and 81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6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Gualjo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ta Cruz de Yojo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16:00Z</dcterms:created>
  <dc:creator>CAMCORE</dc:creator>
  <dc:description/>
  <dc:language>en-US</dc:language>
  <cp:lastModifiedBy>Lab Manager</cp:lastModifiedBy>
  <dcterms:modified xsi:type="dcterms:W3CDTF">2013-11-07T20:16:00Z</dcterms:modified>
  <cp:revision>2</cp:revision>
  <dc:subject/>
  <dc:title>05-04-06A</dc:title>
</cp:coreProperties>
</file>