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1-0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5-01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racruz 003-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0696349        0.7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0.03873992        0.8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0.08363228        1.52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0        0.09899151        5.8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60        0.13680356        1.0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098        0.87790738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358        1.250499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7290 m³                         38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1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tabl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52     96.3     9.3      13.77    16.7    0.081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optun           349     92.3     9.5      13.40    16.3    0.08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ljoco         278     85.8     9.3      15.64    15.7    0.072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os Limones      278     85.8     9.3      17.34    15.4    0.071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ta Cruz       202     74.8     9.0      17.16    15.5    0.069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79        51     94.4     9.0      17.29    15.4    0.067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78        48     88.9     9.0      19.99    14.8    0.065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81        49     90.7     8.8      22.48    14.4    0.063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El Porvenir       52     96.3     9.0      12.66    14.8    0.060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 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, La Mosquitia, Honduras, Bulk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7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Nicola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8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9 = PCH - Agudos -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1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Percent   Height              D.B.H.    Volume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39   4     50      93      10.0       9.90     18.1     0.1001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88   2     51      94      10.0      13.96     16.8     0.08826 </w:t>
      </w:r>
      <w:r>
        <w:rPr>
          <w:rFonts w:eastAsia="Symbol" w:cs="Symbol" w:ascii="Symbol" w:hAnsi="Symbol"/>
          <w:spacing w:val="-3"/>
        </w:rPr>
        <w:t>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45   3     48      89       9.8      14.96     16.5     0.08627 </w:t>
      </w:r>
      <w:r>
        <w:rPr>
          <w:rFonts w:eastAsia="Symbol" w:cs="Symbol" w:ascii="Symbol" w:hAnsi="Symbol"/>
          <w:spacing w:val="-3"/>
        </w:rPr>
        <w:t>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32   3     38      70       9.9      11.06     16.7     0.08514 </w:t>
      </w:r>
      <w:r>
        <w:rPr>
          <w:rFonts w:eastAsia="Symbol" w:cs="Symbol" w:ascii="Symbol" w:hAnsi="Symbol"/>
          <w:spacing w:val="-3"/>
        </w:rPr>
        <w:t>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37   4     51      94       9.6      14.69     16.5     0.0821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45   4     49      91       9.6      16.63     16.3     0.0817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99   *     52      96       9.3      13.77     16.7     0.08108 </w:t>
      </w:r>
      <w:r>
        <w:rPr>
          <w:rFonts w:eastAsia="Symbol" w:cs="Symbol" w:ascii="Symbol" w:hAnsi="Symbol"/>
          <w:spacing w:val="-3"/>
        </w:rPr>
        <w:t>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42   3     48      89       9.2      17.19     16.5     0.0796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30   4     50      93       9.5      12.57     16.3     0.0774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11   4     50      93       9.3      13.44     16.0     0.0754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4   4     49      91       9.2      11.11     16.0     0.0724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93   2     50      93       9.2      20.04     15.6     0.0720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91   5     35      65       9.4      19.96     15.4     0.0716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75   5     47      87       9.0      13.06     15.9     0.0711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39   3     44      81       9.7      19.70     14.8     0.0707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93   5     39      72       8.8      21.51     15.5     0.0707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35   4     50      93       9.5      13.58     15.2     0.0705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81   2     47      87       9.4      14.32     15.6     0.0704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95   2     40      74       9.1      16.34     15.3     0.0696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78   2     43      80       9.4      12.21     15.5     0.0691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79   5     43      80       8.9      13.71     15.7     0.0682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79   *     51      94       9.0      17.29     15.4     0.0672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78   *     48      89       9.0      19.99     14.8     0.065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89   5     38      70       9.1      17.34     14.8     0.0644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38   3     51      94       9.1      16.78     14.7     0.0644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81   *     49      91       8.8      22.48     14.4     0.0632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85   2     47      87       8.9      13.53     15.0     0.0629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41   1     52      96       9.0      12.66     14.8     0.0607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34   3     49      91       8.4      17.80     13.4     0.0482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OVERALL       1159      86       9.3      15.66     15.7     0.0734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78,79,81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mean of control lots 78,79 and 81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El Porvenir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Gualjo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optu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ta Cruz de Yojoa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4:00Z</dcterms:created>
  <dc:creator>CAMCORE</dc:creator>
  <dc:description/>
  <dc:language>en-US</dc:language>
  <cp:lastModifiedBy>CAMCORE</cp:lastModifiedBy>
  <dcterms:modified xsi:type="dcterms:W3CDTF">2001-03-01T16:54:00Z</dcterms:modified>
  <cp:revision>2</cp:revision>
  <dc:subject/>
  <dc:title>                                                                05-01-03A</dc:title>
</cp:coreProperties>
</file>