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01-04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LEVEN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1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 - Talha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4        0.18559147        5.1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35        1.04254768        3.3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40        1.26376438        0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329       12.87421082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08       15.356202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23462 m³                         41.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01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       42        93     18.7      11.73     21.5     0.1473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6       41        91     18.9       8.81     21.2     0.1427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1       42        93     18.8       7.86     21.6     0.1425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       42        93     19.5       9.17     21.1     0.1413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       42        93     19.4       8.11     21.6     0.1411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       44        98     18.7       9.76     21.4     0.1388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       43        96     18.7       8.18     21.4     0.1387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1       42        93     18.6       8.77     21.0     0.1365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       43        96     18.2      12.49     21.0     0.1331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5       42        93     17.4      10.87     21.0     0.1328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1       40        89     18.5      11.18     20.4     0.1319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       42        93     17.8      11.36     20.9     0.1319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       44        98     17.3      13.33     20.3     0.1300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       43        96     18.2      10.41     20.7     0.1286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       43        96     18.3       9.66     20.0     0.1285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3       42        93     18.4      12.57     20.4     0.1280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       42        93     16.8      14.54     20.7     0.1280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202       44        98     17.8      12.79     20.1     0.1260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2       45       100     17.5      12.37     20.3     0.1257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7       40        89     17.4      14.99     19.6     0.1254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9       43        96     17.4      20.41     19.7     0.1253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0       38        84     18.1       9.43     20.3     0.1244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101       43        96     18.1      11.54     19.7     0.1243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9       40        89     17.2      12.49     20.0     0.1228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6       41        91     18.5      12.31     20.4     0.1215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       40        89     17.8      16.34     19.7     0.1212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5       42        93     18.7       8.97     19.6     0.1169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       42        93     18.9      10.24     19.5     0.1161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       41        91     17.8       9.20     19.2     0.1145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7       43        96     16.9      12.45     19.5     0.1126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201       41        91     16.9      14.79     19.2     0.1114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       41        91     17.1      17.95     18.1     0.1097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7       43        96     17.7      12.25     18.8     0.1068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9       43        96     17.0       9.79     18.9     0.1037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117       41        91     16.9      10.14     19.1     0.0986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       39        87     15.4      18.36     18.9     0.0978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OVERALL  1424        93     18.0      12.66     20.2     0.1257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202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2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3:00Z</dcterms:created>
  <dc:creator>CAMCORE</dc:creator>
  <dc:description/>
  <dc:language>en-US</dc:language>
  <cp:lastModifiedBy>CAMCORE</cp:lastModifiedBy>
  <dcterms:modified xsi:type="dcterms:W3CDTF">2001-03-01T16:53:00Z</dcterms:modified>
  <cp:revision>2</cp:revision>
  <dc:subject/>
  <dc:title>                                                                03-01-04B</dc:title>
</cp:coreProperties>
</file>