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LEVEN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TEST IDENTIFICATION: 02-01-01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- Talha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4        0.20711888        2.6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0.50204019        1.4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6        0.74384977 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9        0.53656118        2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76        0.81413091        0.6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923       14.64039642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067       17.482220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25094 m³                         5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41     91.1    19.9     11.97    21.3    0.152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Union         193     85.8    18.6     15.84    21.3    0.142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Mina          120     88.9    18.6     14.38    20.9    0.13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1       36     80.0    17.5     15.48    21.1    0.138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Lagunilla      76     84.4    18.0     13.03    20.9    0.13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202       41     91.1    17.6     13.15    20.8    0.134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palapa         188     83.6    17.8     13.36    20.0    0.134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José         114     84.4    18.1     14.45    20.4    0.127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orenzo      230     73.0    17.8     15.31    19.9    0.121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elva Pinares     29     64.4    16.6     14.31    19.1    0.094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Mean 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Percent   Height                D.B.H.     Volu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2    3      34       76       18.8       12.31      20.2      0.178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4    6      33       73       19.4       18.22      23.4      0.177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999    *      41       91       19.9       11.97      21.3      0.1523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6    4      42       93       19.7        9.54      21.6      0.1502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3    6      40       89       18.8        9.05      21.6      0.141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    3      38       84       17.9       14.04      20.6      0.1418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 1      37       82       18.3       12.24      21.2      0.1403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2    5      38       84       18.2       14.28      21.3      0.1402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01    *      36       80       17.5       15.48      21.1      0.1381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5    6      36       80       18.5       19.58      21.0      0.137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1    1      39       87       17.7       13.74      20.5      0.1346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02    *      41       91       17.6       13.15      20.8      0.1345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6    3      41       91       18.3       12.13      21.0      0.1341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441    6      41       91       18.7       15.77      20.8      0.1338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 4      38       84       18.2       17.68      20.7      0.1325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3    4      40       89       17.9       14.13      20.5      0.1314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3    7      30       67       18.5       12.52      20.8      0.1294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6    6      43       96       18.0       15.32      20.2      0.1291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    7      33       73       17.4       22.23      20.1      0.1278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9    7      29       64       18.4       17.27      20.6      0.126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8    7      32       71       17.8       15.80      20.0      0.1238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    7      31       69       17.3       16.21      19.4      0.1225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5    5      40       89       18.2       14.17      19.8      0.1219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4    5      36       80       17.8       15.26      20.2      0.1215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0    7      37       82       18.0       11.18      19.8      0.1179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8    3      37       82       17.6       13.29      18.9      0.1105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0    3      38       84       16.5       12.04      18.9      0.109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1    7      38       84       17.6       10.52      19.1      0.1068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0    2      29       64       16.6       14.31      19.1      0.0947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  950       81       18.1       14.81      20.4      0.1316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2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é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1:00Z</dcterms:created>
  <dc:creator>CAMCORE</dc:creator>
  <dc:description/>
  <dc:language>en-US</dc:language>
  <cp:lastModifiedBy>CAMCORE</cp:lastModifiedBy>
  <dcterms:modified xsi:type="dcterms:W3CDTF">2001-03-01T16:51:00Z</dcterms:modified>
  <cp:revision>2</cp:revision>
  <dc:subject/>
  <dc:title>                                                                02-01-01B</dc:title>
</cp:coreProperties>
</file>