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2-01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LEVEN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2-0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racruz 251-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-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1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8        0.23465327        4.02 *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10        1.66566666        8.3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PROV               6        0.08933017        2.16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PROV VS CONTROL    1        0.71332865      103.3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80        0.60351745        1.2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8        0.52629181        3.0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22        1.36977435        0.8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175        8.27547897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523       12.861514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3977 m³                         60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2-0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LEVEN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0.30811     48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0.19543     47    * Control 2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 0.17740     40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D            0.15107    196      La Un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       D            0.14153     97      La Lagun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       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       D            0.13087     29      Selva Pin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       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       D            0.12850    213      San José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       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       D            0.12659    212      La Mi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       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       D            0.12598    312      Tapala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       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       D            0.12546    288      San Loren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                    0.12288     42    * Control 2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hiquimu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Agudos, Bras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 </w:t>
      </w:r>
      <w:r>
        <w:rPr>
          <w:spacing w:val="-3"/>
          <w:u w:val="single"/>
        </w:rPr>
        <w:t>hondurensis</w:t>
      </w:r>
      <w:r>
        <w:rPr>
          <w:spacing w:val="-3"/>
        </w:rPr>
        <w:t>, Agudos, Bras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2-0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Mean                  Mean 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Percent   Height                D.B.H.      Volume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998    *     49       91       15.2       13.71      25.2      0.15133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4    7     32       59       13.1       25.13      18.9      0.0810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202    *     47       87       13.5       22.53      20.1      0.0800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5    5     32       59       13.0       20.14      18.8      0.0768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6    6     41       76       13.5       17.99      19.5      0.0768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3    7     37       69       13.3       19.37      18.6      0.0737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999    *     40       74       13.8       16.33      19.4      0.0734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0    1     37       69       13.5       19.48      18.6      0.0734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3    6     37       69       13.5       15.67      18.9      0.0707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4    6     41       76       13.9       15.87      18.4      0.0706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66    3     46       85       13.4       14.83      18.9      0.0704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8    7     38       70       13.1       18.35      17.9      0.0676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7    3     50       93       12.8       15.26      18.4      0.0662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2    5     32       59       12.1       22.61      17.5      0.0646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1    1     34       63       12.5       18.63      18.2      0.0638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0    2     29       54       13.1       12.32      17.4      0.0635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62    3     43       80       13.1       13.41      17.6      0.0622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9    7     36       67       13.1       15.70      17.0      0.0617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64    3     42       78       13.1       16.62      17.5      0.0613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6    5     37       69       11.5       24.51      17.8      0.0609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1    7     39       72       12.8       14.45      17.1      0.0604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6    4     45       83       13.4       17.91      17.1      0.0602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1    4     36       67       12.8       20.34      18.0      0.0598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5    6     40       74       13.4       24.03      16.7      0.0592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7    4     45       83       12.2       23.68      17.2      0.0563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3    4     42       78       12.4       19.84      17.2      0.05452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4    5     38       70       13.1       17.79      17.0      0.0541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6    7     42       78       12.3       16.22      16.3      0.0540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60    3     49       91       11.6       18.71      16.9      0.05397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9    1     26       48       12.2       22.00      16.3      0.0526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201    *     42       78       12.3       17.83      17.1      0.0501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441    6     37       69       12.9       19.63      15.9      0.0489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1    5     36       67       11.7       24.45      15.6      0.04692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9    5     38       70       11.9       23.34      16.8      0.0468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9    3     43       80       11.3       19.64      16.1      0.0456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5    4     44       81       12.0       14.68      15.3      0.0439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2-0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Mean                  Mean 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Percent   Height                D.B.H.      Volume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8    3     40       74       11.6       17.67      15.4      0.04099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5    7     33       61       11.6       25.24      14.5      0.03959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0    7     31       57       12.0       20.16      14.3      0.0375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1348       71       12.7       19.59      17.3      0.0594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La Lagunil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elva Pinares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Tapalap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La Min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San José la Arad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La Unio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San Lorenz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2-0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8                   49     90.7    15.2     13.71    25.2    0.151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02                   47     87.0    13.5     22.53    20.1    0.08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9                   40     74.1    13.8     16.33    19.4    0.073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6                  196     72.6    13.4     18.81    17.9    0.065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                   97     59.9    12.8     20.13    17.9    0.064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                   29     53.7    13.1     12.32    17.4    0.063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7                  288     66.7    12.7     19.58    16.9    0.059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                  213     65.7    12.2     22.41    17.2    0.057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                  313     82.8    12.4     17.56    17.3    0.057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                  212     78.5    12.6     19.69    16.9    0.054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01                   42     77.8    12.3     17.83    17.1    0.05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6:51:00Z</dcterms:created>
  <dc:creator>CAMCORE</dc:creator>
  <dc:description/>
  <dc:language>en-US</dc:language>
  <cp:lastModifiedBy>CAMCORE</cp:lastModifiedBy>
  <dcterms:modified xsi:type="dcterms:W3CDTF">2001-03-01T16:51:00Z</dcterms:modified>
  <cp:revision>2</cp:revision>
  <dc:subject/>
  <dc:title>                                                                02-01-01A</dc:title>
</cp:coreProperties>
</file>