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4-09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4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 - 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Amp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20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8.45431659      11.8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27         3.88132975       1.6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70        15.14650239       1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623        41.699468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28        74.709184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89 m                           29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4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 xml:space="preserve">H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00        33         61.11        1.09       3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90        33         61.11        1.07       33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40        38         70.37        1.05       28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87        27         50.00        0.99       3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92        19         63.33        0.97       22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99        37         68.52        0.96       36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72        37         68.52        0.96       31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88        31         57.41        0.95       30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14        15         62.50        0.93       36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46        40         74.07        0.91       2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63        25         46.30        0.91       25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45        35         64.81        0.90       33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93         9         37.50        0.89       17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31        35         64.81        0.87       3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11        32         59.26        0.87       29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89        19         63.33        0.87       25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62        37         68.52        0.84       39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05        15         50.00        0.84       30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06        39         72.22        0.84       36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43        23         42.59        0.84       3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11        40         74.07        0.83       31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77        41         75.93        0.82       33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07        36         66.67        0.82       3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57        32         59.26        0.81       32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16         8         44.44        0.78       3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13        35         64.81        0.78       33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00        30         55.56        0.74       3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75        28         51.85        0.71       3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OVERALL    829         61.68        0.89       33.7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All families are from the provenance of Limón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9:00Z</dcterms:created>
  <dc:creator>CAMCORE</dc:creator>
  <dc:description/>
  <dc:language>en-US</dc:language>
  <cp:lastModifiedBy>CAMCORE</cp:lastModifiedBy>
  <dcterms:modified xsi:type="dcterms:W3CDTF">2001-03-16T22:39:00Z</dcterms:modified>
  <cp:revision>2</cp:revision>
  <dc:subject/>
  <dc:title>                                                                34-09-02B</dc:title>
</cp:coreProperties>
</file>