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Boa Esperanca 50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 3.13328119       2.2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4       194.40448320     276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32         5.61475174       1.4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26         3.96558381       1.2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08        25.87314900       1.6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313        98.850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591       338.400477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.02 m                           2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1.32      463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1.25      524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0.98       54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0.92       52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C                0.51      499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         1         53       100.00      1.38      23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         1         49       100.00      1.37      29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         1         53       100.00      1.36      29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         1         53       100.00      1.36      2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         1         53       100.00      1.35      3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         1         50       100.00      1.35      3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         2         54       100.00      1.34      2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         2         53       100.00      1.31      23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6         2         52       100.00      1.28      2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         2         51       100.00      1.26      29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         1         51       100.00      1.26      30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3         2         52       100.00      1.24      2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         2         51       100.00      1.24      29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         1         52       100.00      1.23      26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1         2         53       100.00      1.23      2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         2         52       100.00      1.22      27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         2         53       100.00      1.22      23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         1         49       100.00      1.20      26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0         2         53       100.00      1.14      22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*         54       100.00      0.98      21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52       100.00      0.92      2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5         4         54       100.00      0.55      4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1         4         49        98.00      0.54      29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3         4         50       100.00      0.54      2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2         4         50       100.00      0.53      29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5         4         52       100.00      0.52      2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0         4         49       100.00      0.50      29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9         4         50       100.00      0.50      3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3         4         50       100.00      0.50      2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         4         49       100.00      0.47      3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4         4         46       100.00      0.45      3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OVERALL             1486        99.93     1.02      46.34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                463     100.0         1.3     28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                524     100.0         1.2     25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4     100.0         1.0     21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2     100.0         0.9     2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                499     99.80         0.5     3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8:00Z</dcterms:created>
  <dc:creator>CAMCORE</dc:creator>
  <dc:description/>
  <dc:language>en-US</dc:language>
  <cp:lastModifiedBy>CAMCORE</cp:lastModifiedBy>
  <dcterms:modified xsi:type="dcterms:W3CDTF">2001-03-16T22:38:00Z</dcterms:modified>
  <cp:revision>2</cp:revision>
  <dc:subject/>
  <dc:title>                                                                33-26-03A1</dc:title>
</cp:coreProperties>
</file>