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33-26-02D1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ONE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33-26-02D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greggi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Klabin do Parana Agro Florest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Boa Esperanca 50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24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2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5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33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88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1473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March 19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April 19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One Year Height (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 VALUE</w:t>
      </w:r>
      <w:r>
        <w:rPr>
          <w:spacing w:val="-3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                  8        2.40589979        3.23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PROV                 6      167.23320134      299.82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PROV            48        4.46228305        2.42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FAM(PROV)           29        2.70482487        2.43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FAM(PROV)      232        8.89797580        1.09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ERROR             1492       52.521666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CORRECTED TOTAL   1815      240.0725991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0.61 m                           30.5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33-26-02D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ONE YEAR PROVENANCE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</w:t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>A             1.23      320      Laguna Sec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 xml:space="preserve">B             0.93       54    * Control 999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 xml:space="preserve">C             0.79       52    * Control 998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>D             0.50      395      Los Lirio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 xml:space="preserve">D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E      D             0.45      410      Las Placet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 xml:space="preserve">E      D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E      D             0.44      391      Jamé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 xml:space="preserve">E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E                    0.39      194      Cerro El Potos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 xml:space="preserve">* Commercial control lots:  998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elliotti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ae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Provenance code:  3 = Laguna Seca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4 = Las Placetas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5 = Los Lirios, Mexico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6 = Jamé, Mexico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7 = Cerro El Potosi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33-26-02D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</w:t>
      </w:r>
      <w:r>
        <w:rPr>
          <w:spacing w:val="-3"/>
        </w:rPr>
        <w:t>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</w:t>
      </w:r>
      <w:r>
        <w:rPr>
          <w:spacing w:val="-3"/>
        </w:rPr>
        <w:t>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08         3          54       100.00     1.34      29.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00         3          54       100.00     1.26      26.2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01         3          53       100.00     1.26      28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03         3          53       100.00     1.21      25.2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06         3          52       100.00     1.20      29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99         3          54       100.00     1.14      29.7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999         *          54       100.00     0.93      23.7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998         *          52       100.00     0.79      15.2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79         5          47       100.00     0.55      35.7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85         5          53       100.00     0.55      28.2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77         5          48       100.00     0.54      30.2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95         6          51       100.00     0.53      36.0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84         5          49       100.00     0.51      30.2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83         5          47       100.00     0.49      31.3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93         6          52       100.00     0.48      27.8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74         4          52       100.00     0.47      27.8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82         5          52       100.00     0.47      32.1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68         4          51       100.00     0.47      38.4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89         5          49       100.00     0.46      29.4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66         4          50       100.00     0.46      27.5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64         4          52       100.00     0.46      27.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81         5          50       100.00     0.45      28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76         4          49       100.00     0.45      40.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97         6          51       100.00     0.45      28.1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60         4          52       100.00     0.44      32.3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92         6          47       100.00     0.44      29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65         4          51       100.00     0.43      28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98         6          45       100.00     0.43      32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47         7          47       100.00     0.41      39.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91         6          48       100.00     0.41      38.2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90         6          49       100.00     0.40      34.2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94         6          48       100.00     0.39      26.7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49         7          47       100.00     0.39      36.0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53         4          53       100.00     0.39      31.8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51         7          50       100.00     0.39      29.7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48         7          50       100.00     0.38      27.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 xml:space="preserve">OVERALL             1710       100.00     0.60      61.10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1"/>
          <w:sz w:val="14"/>
        </w:rPr>
        <w:t>The overall values do not include control lo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  <w:u w:val="single"/>
        </w:rPr>
        <w:t>EXTRA PAG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</w:t>
      </w:r>
      <w:r>
        <w:rPr>
          <w:spacing w:val="-3"/>
        </w:rPr>
        <w:t xml:space="preserve">Mean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</w:t>
      </w:r>
      <w:r>
        <w:rPr>
          <w:spacing w:val="-3"/>
        </w:rPr>
        <w:t xml:space="preserve">Height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3                320       100.00        1.2      28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99                 54       100.00        0.9      23.7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98                 52       100.00        0.8      15.2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5                395       100.00        0.5      31.5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4                410       100.00        0.4      32.3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6                391       100.00        0.4      33.1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7                194       100.00        0.4      33.75</w:t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6T22:37:00Z</dcterms:created>
  <dc:creator>CAMCORE</dc:creator>
  <dc:description/>
  <dc:language>en-US</dc:language>
  <cp:lastModifiedBy>CAMCORE</cp:lastModifiedBy>
  <dcterms:modified xsi:type="dcterms:W3CDTF">2001-03-16T22:37:00Z</dcterms:modified>
  <cp:revision>2</cp:revision>
  <dc:subject/>
  <dc:title>                                                                33-26-02D1</dc:title>
</cp:coreProperties>
</file>