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33-26-01D1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ONE 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33-26-01D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greggi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Klabin do Parana Agro Florest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SITE NAME: Esperanca 50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LATITUDE: 24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2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LONGITUDE: 5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33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ELEVATION: 88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ANNUAL PRECIPITATION: 1473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March 19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April 19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DEPENDENT VARIABLE: One Year Height (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  VALUE</w:t>
      </w:r>
      <w:r>
        <w:rPr>
          <w:spacing w:val="-3"/>
        </w:rPr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                  8        3.79801411       2.57  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PROV                 4       18.42250806      24.92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PROV            32        5.91409330       1.33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FAM(PROV)           45       11.12898378       1.78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FAM(PROV)      360       49.89459072       1.44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ERROR             2153      206.912666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CORRECTED TOTAL   2602      301.4409988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ns: Not significant           * Significant at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  <w:r>
        <w:rPr>
          <w:spacing w:val="-3"/>
        </w:rPr>
        <w:t>** Significant at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1.24 m                           24.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33-26-01D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WALLER</w:t>
        <w:noBreakHyphen/>
        <w:t>DUNCAN MULTIPLE COMPARISONS FOR ONE YEAR PROVENANCE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  <w:t xml:space="preserve">MEANS WITH THE SAME LETTER </w:t>
      </w:r>
      <w:r>
        <w:rPr>
          <w:spacing w:val="-3"/>
          <w:u w:val="single"/>
        </w:rPr>
        <w:t>ARE NOT</w:t>
      </w:r>
      <w:r>
        <w:rPr>
          <w:spacing w:val="-3"/>
        </w:rPr>
        <w:t xml:space="preserve"> SIGNIFICANTLY DIFFEREN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</w:t>
      </w:r>
      <w:r>
        <w:rPr>
          <w:spacing w:val="-3"/>
          <w:u w:val="single"/>
        </w:rPr>
        <w:t>Waller  Grouping</w:t>
      </w:r>
      <w:r>
        <w:rPr>
          <w:spacing w:val="-3"/>
        </w:rPr>
        <w:t xml:space="preserve">        </w:t>
      </w:r>
      <w:r>
        <w:rPr>
          <w:spacing w:val="-3"/>
          <w:u w:val="single"/>
        </w:rPr>
        <w:t>Mea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A                1.31      840      El Madroñ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 xml:space="preserve">A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A                1.25      848      Laguna Atezc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 xml:space="preserve">A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A                1.22      814      Laguna Sec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 xml:space="preserve">B                0.92       49    * Control 999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 xml:space="preserve">B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 xml:space="preserve">B                0.83       52    * Control 998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 xml:space="preserve">* Commercial control lots:  998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elliotti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aed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33-26-01D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</w:t>
      </w:r>
      <w:r>
        <w:rPr>
          <w:spacing w:val="-3"/>
        </w:rPr>
        <w:t>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</w:t>
      </w:r>
      <w:r>
        <w:rPr>
          <w:spacing w:val="-3"/>
        </w:rPr>
        <w:t>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12         1         53       100.00      1.42      22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13         1         53       100.00      1.41      23.4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28         2         54       100.00      1.40      23.8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17         1         51       100.00      1.39      25.7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7         1         52       100.00      1.36      21.7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100         3         52       100.00      1.35      48.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8         1         52       100.00      1.34      23.7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114         3         49       100.00      1.34      23.5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45         2         50       100.00      1.31      24.7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27         2         52       100.00      1.31      23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18         1         53       100.00      1.31      24.5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20         1         54       100.00      1.31      23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16         1         54       100.00      1.31      31.1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9         1         54       100.00      1.30      29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37         2         53       100.00      1.29      25.0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11         1         53       100.00      1.29      21.3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23         1         53       100.00      1.28      24.7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30         2         54       100.00      1.28      21.7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29         2         54       100.00      1.28      26.1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108         3         45       100.00      1.28      20.7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113         3         51       100.00      1.27      25.5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38         2         54       100.00      1.26      16.4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109         3         53       100.00      1.26      27.3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24         1         51       100.00      1.26      21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46         2         53       100.00      1.26      27.2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106         3         53       100.00      1.25      30.7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44         2         54       100.00      1.25      25.2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5         1         51       100.00      1.25      36.6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6         1         52       100.00      1.25      23.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105         3         51       100.00      1.25      25.8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117         3         52       100.00      1.24      23.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19         1         53       100.00      1.24      24.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35         2         53       100.00      1.24      26.6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26         2         53       100.00      1.22      22.7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107         3         50       100.00      1.22      26.5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101         3         51       100.00      1.22      28.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99         3         52       100.00      1.21      23.2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10         1         51       100.00      1.21      31.8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42         2         52       100.00      1.20      22.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34         2         52       100.00      1.19      21.0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33-26-01D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</w:t>
      </w:r>
      <w:r>
        <w:rPr>
          <w:spacing w:val="-3"/>
        </w:rPr>
        <w:t>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</w:t>
      </w:r>
      <w:r>
        <w:rPr>
          <w:spacing w:val="-3"/>
        </w:rPr>
        <w:t>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39         2         54       100.00      1.19      24.5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43         2         53       100.00      1.16      25.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103         3         51       100.00      1.15      32.2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111         3         50       100.00      1.15      28.4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115         3         52       100.00      1.13      29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32         2         53       100.00      1.13      24.1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102         3         52       100.00      1.11      25.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104         3         50       100.00      1.07      23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999         *         49       100.00      0.92      26.3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998         *         52       100.00      0.83      19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OVERALL              2502       100.00     1.26      26.7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1"/>
          <w:sz w:val="14"/>
        </w:rPr>
        <w:t>The overall values do not include control lo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Provenance code:  1 = El Madroño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2 = Laguna Atezca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3 = Laguna Seca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  <w:u w:val="single"/>
        </w:rPr>
        <w:t>EXTRA PAG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</w:t>
      </w:r>
      <w:r>
        <w:rPr>
          <w:spacing w:val="-3"/>
        </w:rPr>
        <w:t xml:space="preserve">Mean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</w:t>
      </w:r>
      <w:r>
        <w:rPr>
          <w:spacing w:val="-3"/>
        </w:rPr>
        <w:t xml:space="preserve">Height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1               840       100.0        1.3      26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2               848       100.0        1.2      24.3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3               814       100.0        1.2      29.3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999                49       100.0        0.9      26.3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998                52       100.0        0.8      19.44</w:t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6T22:37:00Z</dcterms:created>
  <dc:creator>CAMCORE</dc:creator>
  <dc:description/>
  <dc:language>en-US</dc:language>
  <cp:lastModifiedBy>CAMCORE</cp:lastModifiedBy>
  <dcterms:modified xsi:type="dcterms:W3CDTF">2001-03-16T22:37:00Z</dcterms:modified>
  <cp:revision>2</cp:revision>
  <dc:subject/>
  <dc:title>                                                                33-26-01D1</dc:title>
</cp:coreProperties>
</file>