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rios, Mexico                    98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, Mexico                   9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Placetas, Mexico                  96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amé, Mexico   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erro El Potosi, Mexico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5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6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8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77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79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9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9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100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1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8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53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60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8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6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é,            90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91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3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4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5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erro El         4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osi,          48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9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20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</w:t>
      </w:r>
      <w:r>
        <w:rPr>
          <w:spacing w:val="-3"/>
        </w:rPr>
        <w:t>., Yucul, Nicaragua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</w:t>
      </w:r>
      <w:r>
        <w:rPr>
          <w:spacing w:val="-3"/>
        </w:rPr>
        <w:t>., Villa Santa, Honduras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maximinoi</w:t>
      </w:r>
      <w:r>
        <w:rPr>
          <w:spacing w:val="-3"/>
        </w:rPr>
        <w:t>, Tatumbla, Honduras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xico      60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            96.3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6:00Z</dcterms:created>
  <dc:creator>CAMCORE</dc:creator>
  <dc:description/>
  <dc:language>en-US</dc:language>
  <cp:lastModifiedBy>CAMCORE</cp:lastModifiedBy>
  <dcterms:modified xsi:type="dcterms:W3CDTF">2001-03-16T22:36:00Z</dcterms:modified>
  <cp:revision>2</cp:revision>
  <dc:subject/>
  <dc:title>                                                                33-02-02A</dc:title>
</cp:coreProperties>
</file>