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OMPANY: Carton de Colombi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Rome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2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droño, Mexico                    98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Atezca, Mexico                 98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Seca, Mexico                   98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8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8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6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6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6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9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6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droño,       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6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Atezca,   26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2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100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10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2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106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10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8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20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Yucul, Nicaragua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, Honduras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Tatumbla, Honduras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20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hiapensis</w:t>
      </w:r>
      <w:r>
        <w:rPr>
          <w:spacing w:val="-3"/>
        </w:rPr>
        <w:t>, Santa Cruz, Mexico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20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Zimbabwe, Africa             98.15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5:00Z</dcterms:created>
  <dc:creator>CAMCORE</dc:creator>
  <dc:description/>
  <dc:language>en-US</dc:language>
  <cp:lastModifiedBy>CAMCORE</cp:lastModifiedBy>
  <dcterms:modified xsi:type="dcterms:W3CDTF">2001-03-16T22:35:00Z</dcterms:modified>
  <cp:revision>2</cp:revision>
  <dc:subject/>
  <dc:title>                                                                33-02-01A</dc:title>
</cp:coreProperties>
</file>