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3D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2-26-03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speranca 56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   1.70599418      0.8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4         4.19837158      4.0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32         8.30839707      2.3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30         3.69164148      1.1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240        26.19371298      1.8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1512        89.6693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1826       136.435665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90 m                           27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2-26-03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1.03      52     * Control 99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A            0.94     467       Ario de Ros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A            0.92      53     * Control 99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A            0.90     840       La Pinal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0.82     415       El Magu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* Commercial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Provenance code:  4 = La Pinalos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5 = Ario de Rosal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6 = El Mague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3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         *         52       100.00      1.03      16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7         5         53       100.00      1.00      27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2         5         54       100.00      0.99      31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5         4         54       100.00      0.98      28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4         5         52       100.00      0.96      33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2         5         52       100.00      0.96      31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4         5         53       100.00      0.95      30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3         4         51       100.00      0.95      28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6         5         54       100.00      0.94      32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2         4         52       100.00      0.94      26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5         4         52       100.00      0.93      26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9         4         54       100.00      0.93      29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  *         53       100.00      0.92      20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         4         53       100.00      0.91      32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0         4         54       100.00      0.91      37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         4         52       100.00      0.90      29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1         5         49       100.00      0.90      26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9         4         51       100.00      0.89      28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7         4         53       100.00      0.89      30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8         5         51       100.00      0.88      30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0         6         53       100.00      0.88      30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1         4         52       100.00      0.88      30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7         4         50       100.00      0.87      31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7         6         51       100.00      0.87      31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4         4         53       100.00      0.86      30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         4         54       100.00      0.86      33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6         4         53       100.00      0.85      28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5         5         49       100.00      0.85      33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8         6         52       100.00      0.85      30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0         6         51        98.08      0.84      32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6         6         53       100.00      0.83      30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3         4         52       100.00      0.80      30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1         6         53       100.00      0.78      27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1         6         52       100.00      0.77      35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5         6         50       100.00      0.74      26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OVERALL             1722        99.94      0.89      31.14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       52        100.0        1.0      16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5              467        100.0        0.9      31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      53        100.0        0.9      20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4              840        100.0        0.9      30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6              415        99.76        0.8      31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35:00Z</dcterms:created>
  <dc:creator>CAMCORE</dc:creator>
  <dc:description/>
  <dc:language>en-US</dc:language>
  <cp:lastModifiedBy>CAMCORE</cp:lastModifiedBy>
  <dcterms:modified xsi:type="dcterms:W3CDTF">2001-03-16T22:35:00Z</dcterms:modified>
  <cp:revision>2</cp:revision>
  <dc:subject/>
  <dc:title>                                                                32-26-03D1</dc:title>
</cp:coreProperties>
</file>