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32-26-01C4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RE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 xml:space="preserve">TEST IDENTIFICATION: 32-26-01C4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leiophyl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Klabin Do Parana Agro Flores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Cape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27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2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5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1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945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463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November 19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November 1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Three 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REP                 8         23.31673678      1.96 ns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PROV                4         85.57354797     14.38 **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32         47.59358046      3.25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34         61.73907329      3.97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REP*FAM(PROV)     272        124.48609480      1.30 **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ERROR            1664        587.43514030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2014        941.841339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 xml:space="preserve">2.77 m                            21.48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32-26-01C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THREE YEAR PROVENANCE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A            3.35       49    * Control 9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A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A            3.33      116    * Control 999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B                    2.87      662      Tlahuitoltepe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 xml:space="preserve">B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B       C            2.68      842      Santa Maria Lachixi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C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C            2.51      346      Tejoco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* Control lots:   998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  <w:r>
        <w:rPr>
          <w:spacing w:val="-3"/>
        </w:rPr>
        <w:t>, S.P.A., Klabi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999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aeda</w:t>
      </w:r>
      <w:r>
        <w:rPr>
          <w:spacing w:val="-3"/>
        </w:rPr>
        <w:t>, Seed prod. area, PC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32-26-01C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</w:t>
      </w:r>
      <w:r>
        <w:rPr>
          <w:spacing w:val="-3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8       *       49       90.74      3.4      17.06       4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9       *      116       39.06      3.3      18.76       4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36       3       52       96.30      3.2      16.64       5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41       3       52       96.30      3.1      17.02       5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28       3       52       96.30      3.1      19.92       4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27       3       52       96.30      3.0      18.67       4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21       1       47       87.04      2.9      21.62       4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3       1       52       96.30      2.9      15.27       4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25       1       52       96.30      2.9      19.64       4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0       1       52       96.30      2.9      21.96       4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33       3       51       94.44      2.9      20.35       4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46       3       53       98.15      2.8      21.01       4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48       2       48       88.89      2.8      24.20       4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23       1       52       96.30      2.8      17.49       4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22       1       54      100.00      2.8      18.63       3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44       3       54      100.00      2.8      19.64       4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42       3       53       98.15      2.8      22.89       4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29       3       41       91.11      2.8      19.18       4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35       3       51       94.44      2.8      26.42       4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24       1       49       90.74      2.8      25.52       4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32       3       52       96.30      2.8      26.99       4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37       3       49       90.74      2.7      18.81       3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2       1       54      100.00      2.7      27.63       4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9       1       49       90.74      2.7      23.16       3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3       1       53       98.15      2.6      21.76       3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8       1       42       93.33      2.6      27.22       3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2       1       52       96.30      2.6      25.44       4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6       1       49       90.74      2.5      29.19       3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50       2       47       87.04      2.5      27.46       3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51       2       49       90.74      2.5      27.72       3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59       2       51       94.44      2.5      35.69       3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60       2       48       88.89      2.5      26.85       3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7       1       40       88.89      2.5      22.08       2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34       3       50       92.59      2.4      26.00       3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53       2       50       92.59      2.4      24.72       3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6       1       48       88.89      2.4      29.10       3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66       2       53       98.15      2.4      31.35       3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8       1       50       92.59      2.4      22.06       2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4       1       47       87.04      2.4      29.33       3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OVERALL          1850       93.86      2.7      24.57       4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1"/>
          <w:sz w:val="14"/>
        </w:rPr>
        <w:t>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Provenance code:  1 = Santa Maria Lachixio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2 = Tejocote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3 = Tlahuitoltepec, Mexico</w:t>
      </w:r>
    </w:p>
    <w:sectPr>
      <w:type w:val="nextPage"/>
      <w:pgSz w:w="12240" w:h="15840"/>
      <w:pgMar w:left="576" w:right="576" w:gutter="0" w:header="0" w:top="1440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22:35:00Z</dcterms:created>
  <dc:creator>CAMCORE</dc:creator>
  <dc:description/>
  <dc:language>en-US</dc:language>
  <cp:lastModifiedBy>CAMCORE</cp:lastModifiedBy>
  <dcterms:modified xsi:type="dcterms:W3CDTF">2001-03-16T22:35:00Z</dcterms:modified>
  <cp:revision>2</cp:revision>
  <dc:subject/>
  <dc:title>                                                                32-26-01C4</dc:title>
</cp:coreProperties>
</file>