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6-01H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16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5.54927615      7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2        250.82807724      3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56        533.64721529      1.8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393       1557.479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89       2486.922982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95 m                           2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0-16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53        98.15       4.9       22.85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51        94.44       4.8       22.38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5        52        96.30       4.6       26.79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1        52        96.30       4.5       30.63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53        98.15       4.5       27.95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4        49        90.74       4.2       24.2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54       100.00       4.2       28.0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53        98.15       4.2       27.38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0        51        94.44       4.1       30.77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4        49        90.74       4.1       29.7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52        96.30       4.1       27.60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1        54       100.00       4.1       26.9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53        98.15       4.0       24.2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4        51        94.44       4.0       25.3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51        94.44       4.0       28.3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9        42        77.78       3.9       29.8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50        92.59       3.9       27.6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8        49        90.74       3.9       26.9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9        54       100.00       3.9       29.4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5        54       100.00       3.8       30.0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54       100.00       3.8       26.3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51        94.44       3.8       29.7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3        50        92.59       3.7       34.2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51        94.44       3.7       39.6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7        49        90.74       3.7       33.4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3        52        96.30       3.7       30.8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51        94.44       3.7       29.8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7        50        92.59       3.7       29.5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6        52        96.30       3.5       36.2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52        96.30       3.4       32.2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2        51        94.44       3.4       35.44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2        49        90.74       3.3       33.3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51        94.44       3.3       36.4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OVERALL   1639        94.85       3.9       30.69       6.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9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0:00Z</dcterms:created>
  <dc:creator>CAMCORE</dc:creator>
  <dc:description/>
  <dc:language>en-US</dc:language>
  <cp:lastModifiedBy>CAMCORE</cp:lastModifiedBy>
  <dcterms:modified xsi:type="dcterms:W3CDTF">2001-03-16T22:30:00Z</dcterms:modified>
  <cp:revision>2</cp:revision>
  <dc:subject/>
  <dc:title>                                                                30-16-01H</dc:title>
</cp:coreProperties>
</file>