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09-01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0-09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zano/Monterrey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Ampa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8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190.21255752      14.7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 41      107.45609144       1.62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 307      496.36162998       1.9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163      971.053944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519     1772.823625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.52 m                           25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0-09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4        31        57.41       4.2       26.34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        32        59.26       4.1       20.71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        31        57.41       4.0       24.54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  35        64.81       4.0       25.86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        48        88.89       3.9       24.78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5        42        77.78       3.9       31.18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3        19        35.19       3.8       20.90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 28        51.85       3.8       24.55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        38        70.37       3.8       28.17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        30        55.56       3.8       30.43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1        33        61.11       3.8       25.72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        30        55.56       3.7       34.44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  39        72.22       3.7       28.20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 27        50.00       3.6       34.97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 26        48.15       3.6       33.73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2        30        55.56       3.6       25.93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  34        70.83       3.6       34.77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        30        55.56       3.6       34.8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6        50        92.59       3.5       26.19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        35        64.81       3.5       31.9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        30        62.50       3.5       33.13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4        41        75.93       3.5       30.6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        31        57.41       3.5       24.42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        31        57.41       3.5       33.19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        40        74.07       3.5       30.70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2        41        75.93       3.5       28.3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1        35        64.81       3.5       37.6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8        25        46.30       3.5       23.26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 39        72.22       3.5       30.14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Pch       122        58.10       3.4       33.62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        29        53.70       3.4       34.34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        43        79.63       3.4       30.50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        28        51.85       3.3       39.33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 25        46.30       3.3       23.8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4        42        77.78       3.3       23.23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  35        64.81       3.2       29.76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        24        44.44       3.2       34.45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        26        48.15       3.1       26.71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9        42        77.78       3.1       33.5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09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2        39        72.22       3.0       30.76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1        48        88.89       3.0       28.49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7        36        66.67       2.9       33.72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OVERALL   1398        63.49       3.5       30.42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1"/>
          <w:sz w:val="14"/>
        </w:rPr>
        <w:t>The overall values do not include the control l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Zululand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mmercial control lot: Pch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hondur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9:00Z</dcterms:created>
  <dc:creator>CAMCORE</dc:creator>
  <dc:description/>
  <dc:language>en-US</dc:language>
  <cp:lastModifiedBy>CAMCORE</cp:lastModifiedBy>
  <dcterms:modified xsi:type="dcterms:W3CDTF">2001-03-16T22:29:00Z</dcterms:modified>
  <cp:revision>2</cp:revision>
  <dc:subject/>
  <dc:title>                                                                30-09-01F</dc:title>
</cp:coreProperties>
</file>