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16-02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9-16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Florestas Rio Do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Reser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8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8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4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rch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49.33336592       1.4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5        33.37545257       1.5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0       173.62895182       3.2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9       155.42422457       2.9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12       423.74188173       1.7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829      1460.60000000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233      2317.43063563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3.71 m                            24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9-16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Pedro de Catacamas  343     95.28     3.7       28.80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Patricio            355     98.61     3.7       25.23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ontrol 998              27     90.00     3.6       31.87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os Limones             243     90.00     3.6       24.20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Pinalejo                273     91.00     3.4       34.31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ontrol 999              27     90.00     3.3       35.52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os Lim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os Lim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16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7      3       54       100.00      4.7      15.64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6      3       52        96.30      4.2      22.55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5      2       54       100.00      4.1      20.70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5      3       50        92.59      4.1      31.79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7      1       52        96.30      4.0      21.47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3      2       53        98.15      4.0      24.39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5      1       48        88.89      3.9      20.23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5      3       50        92.59      3.9      16.66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3      1       49        90.74      3.9      26.37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10      4       48        88.89      3.9      21.40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7      2       52        96.30      3.9      20.99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5      3       51        94.44      3.8      24.34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5      1       51        94.44      3.8      23.22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5      1       48        88.89      3.8      22.25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1      2       51        94.44      3.8      22.24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5      2       46        85.19      3.8      24.00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8      4       46        85.19      3.7      27.77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6      1       49        90.74      3.7      24.85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8      4       41        75.93      3.7      31.62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2      3       53        98.15      3.7      30.33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3      4       47        87.04      3.7      32.91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6      2       50        92.59      3.7      21.71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2      3       51        94.44      3.7      24.71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9      3       54       100.00      3.7      32.80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8      3       52        96.30      3.7      22.86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1      3       53        98.15      3.7      32.12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9      2       52        96.30      3.7      29.53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1      3       53        98.15      3.6      27.31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4      2       54       100.00      3.6      30.38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1      2       53        98.15      3.6      23.07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8      2       52        96.30      3.6      19.48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9      4       47        87.04      3.6      26.52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*       41        75.93      3.6      36.03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7      2       51        94.44      3.6      20.74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6      2       51        94.44      3.6      25.58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1      4       50        92.59      3.5      30.80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3      1       46        85.19      3.5      21.87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5      4       48        88.89      3.5      33.59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9-16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0      4       54       100.00      3.4      35.08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9      4       41        75.93      3.4      27.75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9      3       51        94.44      3.4      30.88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0      4       48        88.89      3.3      37.54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*       45        83.33      3.3      40.18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5      1       45        83.33      3.2      32.10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0      1       47        87.04      3.0      28.28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2148        92.51      3.7      27.00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 Patrici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Pedro de Catacam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Pinalej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27:00Z</dcterms:created>
  <dc:creator>CAMCORE</dc:creator>
  <dc:description/>
  <dc:language>en-US</dc:language>
  <cp:lastModifiedBy>CAMCORE</cp:lastModifiedBy>
  <dcterms:modified xsi:type="dcterms:W3CDTF">2001-03-16T22:27:00Z</dcterms:modified>
  <cp:revision>2</cp:revision>
  <dc:subject/>
  <dc:title>                                                                29-16-02A</dc:title>
</cp:coreProperties>
</file>