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2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15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111.33510293       2.2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3       25.57871498       1.3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24      150.59550052       3.0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43      233.14912174       2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342      702.73148516       1.8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2032     2214.633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452     3436.328202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5.13 m                           20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15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The Waller-Duncan multiple comparison procedure shows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Los Limones       631      97.38      5.3     23.06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Pedro         629      97.22      5.1     21.39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Patricio      623      97.96      5.1     23.19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inalejo          570      95.96      5.0     24.53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No commercial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3      1       53       98.15       5.8      19.15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7      1       52       96.30       5.7      16.81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5      1       53       98.15       5.7      18.96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6      2       54      100.00       5.6      19.53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6      1       51       94.44       5.6      18.88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5      3       52       98.11       5.6      10.34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9      4       52       96.30       5.5      17.49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5      1       54      100.00       5.5      21.12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8      4       51       94.44       5.5      13.48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†</w:t>
      </w:r>
      <w:r>
        <w:rPr>
          <w:spacing w:val="-3"/>
        </w:rPr>
        <w:t>774      1       53       98.15       5.4      20.08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9      2       52       96.30       5.3      23.54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5      3       52       96.30       5.3      24.83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0      4       51       94.44       5.3      23.45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5      1       53       98.15       5.3      24.33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5      2       54      100.00       5.3      20.55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7      2       51       94.44       5.3      23.85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1      3       53       98.15       5.3      21.00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3      1       54      100.00       5.3      22.45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5      2       53       98.15       5.3      21.33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8      3       52       96.30       5.2      23.95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3      4       52       96.30       5.2      20.35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2       47       97.92       5.2      19.60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1      3       54      100.00       5.1      16.74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2      3       52       96.30       5.1      20.60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3      2       52       96.30       5.1      21.88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1      2       54      100.00       5.1      21.60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6      3       50       92.59       5.1      27.32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1      2       47       97.92       5.0      24.67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5      3       53       98.15       5.0      20.38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7      3       52       96.30       5.0      24.65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3      1       52       96.30       5.0      25.98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8      4       51       94.44       5.0      24.01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9      3       52       96.30       5.0      21.56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†</w:t>
      </w:r>
      <w:r>
        <w:rPr>
          <w:spacing w:val="-3"/>
        </w:rPr>
        <w:t>770      1       49       90.74       4.9      26.35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4      4       51       94.44       4.9      29.67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2       53       98.15       4.9      22.21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62      3       53       98.15       4.9      22.03       9.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9      3       54      100.00       4.9      18.14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0      4       50       92.59       4.8      28.04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5      4       54      100.00       4.8      24.43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0      4       53       98.15       4.7      21.15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1       54      100.00       4.7      26.36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15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14      2       54      100.00       4.7      26.77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99      4       53       98.15       4.6      28.41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87      1       53       98.15       4.6      25.79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09      4       52       96.30       4.6      31.24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06      2       52       96.30       4.5      26.87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2453       97.15       5.1      23.09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>†</w:t>
      </w:r>
      <w:r>
        <w:rPr>
          <w:rFonts w:eastAsia="Courier New"/>
          <w:spacing w:val="-1"/>
          <w:sz w:val="14"/>
        </w:rPr>
        <w:t xml:space="preserve"> </w:t>
      </w:r>
      <w:r>
        <w:rPr>
          <w:spacing w:val="-1"/>
          <w:sz w:val="14"/>
        </w:rPr>
        <w:t>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7:00Z</dcterms:created>
  <dc:creator>CAMCORE</dc:creator>
  <dc:description/>
  <dc:language>en-US</dc:language>
  <cp:lastModifiedBy>CAMCORE</cp:lastModifiedBy>
  <dcterms:modified xsi:type="dcterms:W3CDTF">2001-03-16T22:27:00Z</dcterms:modified>
  <cp:revision>2</cp:revision>
  <dc:subject/>
  <dc:title>                                                                29-15-02F</dc:title>
</cp:coreProperties>
</file>