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08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134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35.22991549      1.0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258.28577823     11.6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 176.82892185      2.6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9        148.84676337      2.2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99        505.26589115      1.5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825       1935.7393636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216       3114.41800632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3.7 m                           27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08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             4.9170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A             4.7455       44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B             4.0451      577      San Pedr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       B             3.6236      605 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       B             3.5737      551      San Patr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                     3.2672      387      Pinale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* Control lots:  998 = Jaricel Clonal seed orchard, Alamicam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999 = CAFMA seed production area, Pop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3       98.15      4.9      27.72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4       81.48      4.7      24.44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4       3       53       98.15      4.7      22.79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6       3       51       94.44      4.6      24.55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8       3       54      100.00      4.3      32.38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4       3       50       92.59      4.2      26.44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0       3       53       98.15      4.2      23.09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2       1       52       96.30      4.0      32.1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9       3       52       96.30      4.0      28.33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1       2       48      100.00      3.8      32.48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5       1       54      100.00      3.8      27.74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7       1       53       98.15      3.8      31.04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8       2       46       95.83      3.8      31.79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6       3       53       98.15      3.8      27.09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2       3       52       96.30      3.8      27.59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3       1       35       97.22      3.8      29.38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1       2       51       94.44      3.7      23.05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0       1      104       96.30      3.7      29.80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9       2       52       96.30      3.7      36.97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7       2       46       95.83      3.7      27.49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1       1       54      100.00      3.7      32.77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3       2       46       95.83      3.6      34.73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1       3       53       98.15      3.6      22.19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1       3       49       90.74      3.6      26.70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5       3       52       96.30      3.6      35.61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9       1       54      100.00      3.6      34.25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0       2       52       96.30      3.6      35.39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3       4       35       97.22      3.6      25.65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2       4       53       98.15      3.5      28.61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2       1       52       96.30      3.5      29.00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5       2       52       96.30      3.5      28.60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8       2       51       94.44      3.4      24.01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7       2       53       98.15      3.4      23.89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4       4       53       98.15      3.4      38.70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1       1       51       94.44      3.4      30.93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6       1       35       97.22      3.3      40.54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6       4       51       94.44      3.3      30.54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4       4       36      100.00      3.3      32.95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6       1       34       94.44      3.3      33.96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5       1       32       88.89      3.2      35.11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08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85       4       52       96.30      3.1      35.10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14       2       54      100.00      3.1      30.51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00       4       53       98.15      3.0      37.11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88       4       54      100.00      3.0      26.42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2120       96.80      3.7      31.58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3     98.15      4.9      27.72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44     81.48      4.7      24.44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577     96.17      4.0      28.44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605     96.96      3.6      32.17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551     96.67      3.6      30.63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387     97.73      3.3      32.61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6:00Z</dcterms:created>
  <dc:creator>CAMCORE</dc:creator>
  <dc:description/>
  <dc:language>en-US</dc:language>
  <cp:lastModifiedBy>CAMCORE</cp:lastModifiedBy>
  <dcterms:modified xsi:type="dcterms:W3CDTF">2001-03-16T22:26:00Z</dcterms:modified>
  <cp:revision>2</cp:revision>
  <dc:subject/>
  <dc:title>                                                                29-08-04A</dc:title>
</cp:coreProperties>
</file>