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8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134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F 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8       28.93549533       2.49  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5      194.18572500      26.72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40       58.14938982       1.58  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41       85.98375436       2.28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318      292.91293944       1.23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194      895.598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606      1606.490603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61 m                           2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08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5.60      35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    4.98      34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             3.68     325 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             3.53     466  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             3.48     283       San Pe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             3.48     464  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* Control lots:  998 = Jaricel Clonal seed orchard, Alamicam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999 = Cafma seed production area, Popt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35       64.81      5.6      18.26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34       62.96      5.0      22.21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6       2       39       81.25      4.1      22.2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4       4       37       68.52      4.0      22.26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2       1       21       38.89      4.0      24.13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7       4       44       81.48      4.0      23.8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7       3       33       61.11      3.9      24.36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1       1       20       38.46      3.9      21.3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3       2       37       68.52      3.9      25.25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6       1       36       66.67      3.9      22.84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0       3       34       62.96      3.8      28.05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4       1       34       62.96      3.7      27.46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0       1       38       70.37      3.7      22.06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2       1       31       57.41      3.7      26.1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7       1       29       53.70      3.7      28.60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0       3       28       51.85      3.6      26.63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1       4       41       75.93      3.6      24.70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 1       30       55.56      3.6      21.16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4       2       36       66.67      3.6      31.8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3       2       36       66.67      3.6      35.65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3       3       34       62.96      3.6      23.82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9       2       41       75.93      3.6      22.92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12       4       38       70.37      3.6      27.76       5.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8       4       36       66.67      3.6      21.45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9       1       37       68.52      3.5      26.64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4       1       23       63.89      3.5      29.83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7       4       40       74.07      3.5      19.4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4       2       40       74.07      3.5      26.5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5       4       41       75.93      3.4      26.39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5       4       37       68.52      3.4      21.1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0       2       36       66.67      3.4      25.81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3       1       26       48.15      3.4      36.59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1       4       37       68.52      3.4      28.34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0       2       40       74.07      3.4      20.42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5       3       29       53.70      3.4      26.79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7       4       41       75.93      3.3      25.0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4       3       26       72.22      3.3      21.4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1       3       15       41.67      3.3      25.57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3       4       36       66.67      3.2      25.6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2       2       40       74.07      3.2      21.79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0       2       45       83.33      3.2      22.8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08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53       3       29       53.70      3.2      26.0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06       4       38       70.37      3.2      26.73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73       3       31       57.41      3.2      18.28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47       3       24       66.67      3.2      31.0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09       2       36       66.67      3.1      25.6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18       2       38       79.17      3.1      29.6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1538       65.61      3.5      26.21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35     64.81      5.6       18.26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34     62.96      5.0       22.21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325     56.62      3.7       25.99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466     71.91      3.5       25.17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283     58.23      3.5       26.10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464     72.96      3.5       27.21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5:00Z</dcterms:created>
  <dc:creator>CAMCORE</dc:creator>
  <dc:description/>
  <dc:language>en-US</dc:language>
  <cp:lastModifiedBy>CAMCORE</cp:lastModifiedBy>
  <dcterms:modified xsi:type="dcterms:W3CDTF">2001-03-16T22:25:00Z</dcterms:modified>
  <cp:revision>2</cp:revision>
  <dc:subject/>
  <dc:title>                                                                29-08-01A</dc:title>
</cp:coreProperties>
</file>