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3-03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03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nto Tomá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3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8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8        34.82067348      2.72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5        10.73576146      1.3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39        62.33917893      2.5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35        31.23180032      1.4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265       167.72492064      1.6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1077       414.3864523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1429       774.977734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2.70 m                           2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9-03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San Patricio      442     68.21      2.8       25.91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Los Limones       314     72.69      2.8       29.00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La Brea            31     57.41      2.8       31.29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San Pedro         412     63.58      2.7       26.24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inalejo          191     50.53      2.5       26.40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Agalteca           40     74.07      2.4       29.26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mmercial control lots:   998 = Agalt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>999 = La B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3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5       1       43       79.63       3.1      29.01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0       1       35       64.81       3.1      32.85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5       1       40       74.07       3.0      24.58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2       2       38       70.37       3.0      23.94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30       2       34       62.96       2.9      27.03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4       3       33       61.11       2.9      26.36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39       2       42       70.00       2.9      23.14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6       1       38       70.37       2.9      31.59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7       2       38       70.37       2.8      29.97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36       2       45       83.33       2.8      23.05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38       2       31       64.58       2.8      27.58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2       3       37       68.52       2.8      26.59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5       4       30       55.56       2.8      21.03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34       2       37       68.52       2.8      25.91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31       57.41       2.8      31.29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4       3       33       61.11       2.7      24.04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7       3       34       62.96       2.7      28.08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7       2       37       68.52       2.7      28.34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37       2       36       66.67       2.7      21.66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32       2       37       68.52       2.7      24.94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6       3       33       61.11       2.7      25.99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35       2       32       59.26       2.7      27.27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6       4       23       42.59       2.7      24.31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0       3       24       44.44       2.7      20.54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31       2       35       64.81       2.7      29.10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8       3       27       50.00       2.7      29.74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2       4       30       55.56       2.6      25.86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1       3       46       85.19       2.6      29.45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8       1       38       70.37       2.6      24.39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9       1       38       70.37       2.6      27.72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4       1       41       75.93       2.6      15.81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3       3       37       68.52       2.6      20.78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8       3       33       61.11       2.5      20.39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2       4       29       53.70       2.5      28.47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4       3       37       68.52       2.5      30.59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6       4       31       57.41       2.5      30.40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6       3       38       70.37       2.4      25.50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40       74.07       2.4      29.26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9-03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3       4       26       48.15       2.3      22.72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6       1       41       75.93       2.3      26.14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4       4       22       40.74       2.2      24.21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1359       64.53       2.7      27.05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2 = San Patrici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3 = San Pedro de Catacam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4 = Pinalej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25:00Z</dcterms:created>
  <dc:creator>CAMCORE</dc:creator>
  <dc:description/>
  <dc:language>en-US</dc:language>
  <cp:lastModifiedBy>CAMCORE</cp:lastModifiedBy>
  <dcterms:modified xsi:type="dcterms:W3CDTF">2001-03-16T22:25:00Z</dcterms:modified>
  <cp:revision>2</cp:revision>
  <dc:subject/>
  <dc:title>                                                                29-03-03C</dc:title>
</cp:coreProperties>
</file>