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7C4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7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Campina Gran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.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58.18256767      2.69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 95.57290968      4.4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172.89312379      3.0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8         52.31069307      2.1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24        198.50597001      1.7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504        782.6035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836       1373.992313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22 m                           22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7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73      153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     3.50      108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  3.33      212 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C         3.28      208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D   C         3.20      334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D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D   C         3.18      280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C         2.96      426      Llano de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C         2.96 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2.85       63      Cuajimoloy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eed Prod.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.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7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9      12       50       92.59      3.8      19.57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5      10       51       94.44      3.8      20.37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8      12       50       92.59      3.7      25.00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0      12       53       98.15      3.6      19.28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108      100.00      3.5      18.79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4       8       53       98.15      3.4      22.66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6       8       53       98.15      3.4      23.31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9       8       54      100.00      3.4      20.26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7      13       49       90.74      3.3      24.14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 1       52       96.30      3.3      30.04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       1       53       98.15      3.3      26.06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0      11       45       83.33      3.3      22.41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3      11       47       87.04      3.3      25.19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       1       51       94.44      3.3      25.62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 1       52       96.30      3.3      21.30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1      11       51       94.44      3.2      23.17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4      10       47       87.04      3.2      33.95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6      11       46       85.19      3.2      21.51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4       9       33       61.11      3.2      27.08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6       8       52       96.30      3.2      27.84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4      10       48       88.89      3.2      25.13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9      13       51       94.44      3.2      31.07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0      10       46       85.19      3.1      31.97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3      11       44       81.48      3.1      21.93       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3      13       50       92.59      3.1      28.86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8      10       50       92.59      3.1      30.06 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6      13       45       83.33      3.1      28.11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7      10       41       75.93      3.0      32.71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5      11       47       87.04      3.0      25.96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3       98.15      3.0      19.63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1      13       51       94.44      2.9      32.06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3      13       49       90.74      2.9      25.96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1      10       51       94.44      2.9      23.07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7C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5      13       42       77.78      2.8      33.82 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1      13       48       88.89      2.8      31.16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9      13       41       75.93      2.6      34.14       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5       9       30       55.56      2.5      38.84       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OVERALL          1676       88.68      3.2      27.47       3.6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= Conrado Casti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Cuajimoloy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Tlaco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1 = Pinal de Amo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Zacualtip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3 = Llano de Las 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        153     94.44         3.7     21.38 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108     100.0         3.5     18.79 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                212     98.15         3.3     23.49  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208     96.30         3.3     25.82 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334     88.36         3.2     28.98 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                280     86.42         3.2     23.43 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                426     87.65         3.0     30.27 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3     98.15         3.0     19.63 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                 63     58.33         2.9     34.30        3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13:00Z</dcterms:created>
  <dc:creator>CAMCORE</dc:creator>
  <dc:description/>
  <dc:language>en-US</dc:language>
  <cp:lastModifiedBy>CAMCORE</cp:lastModifiedBy>
  <dcterms:modified xsi:type="dcterms:W3CDTF">2001-03-16T22:13:00Z</dcterms:modified>
  <cp:revision>2</cp:revision>
  <dc:subject/>
  <dc:title>                                                                20-26-07C4</dc:title>
</cp:coreProperties>
</file>