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6C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26-06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117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33.82027688      2.8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 45.61248444      4.4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 82.31743716      2.0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3        151.76134181      4.9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44        245.63438848      1.3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210       1185.5720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668       1748.281775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4.15 m                           17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26-06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30      259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30      366     Pinal de Amo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26      161     Zacualti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17      619     Llano de Las Carm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11      732     Tlacot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4.05      430     Conrado Cas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  3.76       52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3.51       50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6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8      13       53       98.15      4.7      16.39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8      13       53       98.15      4.6      16.28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6       8       54      100.00      4.6      14.40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5      10       54      100.00      4.5      20.25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0      12       54      100.00      4.5      17.31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2      13       51       94.44      4.5      16.05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9      10       53       98.15      4.5      17.81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#      1       51       94.44      4.5      21.10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5      11       52       96.30      4.4      15.99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1      13       48       88.89      4.4      22.88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8      10       52       96.30      4.4      18.17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#      1       52       96.30      4.4      14.89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#      1       53       98.15      4.3      22.09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1      11       54      100.00      4.3      16.63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#      1       51       94.44      4.3      23.53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7      11       53       98.15      4.3      17.24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6      11       50       92.59      4.3      15.42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3      13       51       94.44      4.3      19.37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3      11       53       98.15      4.3      16.58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8      10       53       98.15      4.2      20.79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3      12       54      100.00      4.2      19.66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4      10       53       98.15      4.2      20.11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3      11       50       92.59      4.2      14.99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7      13       52       96.30      4.2      19.12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6      11       54      100.00      4.2      19.45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4      10       50       92.59      4.2      18.14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3      10       54      100.00      4.1      18.03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7      10       51       94.44      4.1      17.54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9      13       52       96.30      4.1      21.18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1      10       53       98.15      4.1      16.48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8      13       52       96.30      4.1      16.43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5       8       52       96.30      4.1      19.58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4       8       54      100.00      4.1      16.33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6       8       54      100.00      4.1      15.80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9       8       54      100.00      4.1      15.56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8      12       53       98.15      4.0      18.54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#      1       52       96.30      4.0      17.11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2      10       52       96.30      4.0      21.89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7       8       54      100.00      4.0      17.08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6      10       54      100.00      3.9      22.24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2      10       52       96.30      3.9      21.54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26-06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6       8       54      100.00      3.9      16.57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6      13       51       94.44      3.9      17.28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1      13       53       98.15      3.9      19.23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3      13       52       96.30      3.8      20.30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7      13       51       94.44      3.8      18.23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2       96.30      3.8      18.30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1      10       49       90.74      3.7      17.63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4       8       54      100.00      3.7      18.04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0       92.59      3.5      20.98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7      10       52       96.30      3.5      23.79 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2567       97.01      4.2      19.34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Potrero de Monro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= Conrado Castil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0 = Tlacot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1 = Pinal de Amol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Zacualtipa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3 = Llano de Las Carmon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 259     95.93         4.3     20.22 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                366     96.83         4.3     16.68 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                161     99.38         4.3     18.90 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                619     95.52         4.2     19.91 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         732     96.83         4.1     20.53 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                430     99.54         4.0     17.53 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52     96.30         3.8     18.30 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50     92.59         3.5     20.98 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12:00Z</dcterms:created>
  <dc:creator>CAMCORE</dc:creator>
  <dc:description/>
  <dc:language>en-US</dc:language>
  <cp:lastModifiedBy>CAMCORE</cp:lastModifiedBy>
  <dcterms:modified xsi:type="dcterms:W3CDTF">2001-03-16T22:12:00Z</dcterms:modified>
  <cp:revision>2</cp:revision>
  <dc:subject/>
  <dc:title>                                                                20-26-06C1</dc:title>
</cp:coreProperties>
</file>