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5J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5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a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63.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20.23708976      2.0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 24.41314584      3.2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 60.03609846      2.4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6         78.24136964      2.7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44        224.37684458      1.4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698        932.5940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3260       1343.444655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76 m                           15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5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3.96       54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88      586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80      179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79      909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74      307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3.69      702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3.64      524      Llano do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Seed Prod. Area PCC-0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5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5       8       54      100.00      4.1      16.07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1      12       53       98.15      4.1      16.60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6      12       54      100.00      4.1      16.56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7       8       54      100.00      4.0      17.93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1      12       54      100.00      4.0      13.11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2      12       53       98.15      4.0      13.12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#      1       38       70.37      4.0      14.58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3       8       52       96.30      4.0      17.02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99       54      100.00      4.0      11.3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8      12       53       98.15      4.0      14.0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5      12       53       98.15      3.9      16.1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3       8       54      100.00      3.9      15.83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2       8       53       98.15      3.9      12.97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2      11       49       90.74      3.9      11.01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1       8       52       96.30      3.9      15.85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#      1       54      100.00      3.9      18.55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2      12       52       96.30      3.9      16.83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4      12       53       98.15      3.9      19.10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1       8       53       98.15      3.8      16.97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9       8       54      100.00      3.8      11.78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5      10       54      100.00      3.8      17.49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9      10       52       96.30      3.8      14.59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0      12       54      100.00      3.8      14.8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9      11       54      100.00      3.8      16.09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4      11       53       98.15      3.8      15.38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2      11       53       98.15      3.8      14.94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0       8       54      100.00      3.7      15.4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9      10       52       96.30      3.7      21.49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8       8       53       98.15      3.7      15.51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1      11       54      100.00      3.7      15.48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6      13       54      100.00      3.7      11.63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0      11       45       93.75      3.7      15.46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0      13       51       94.44      3.7      15.20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8      11       48      100.00      3.7      16.66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7      13       50       92.59      3.7      20.09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3      10       48       88.89      3.7      18.02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6      10       48       88.89      3.7      16.17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7       8       53       98.15      3.7      11.35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3       8       54      100.00      3.7      18.09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8       8       54      100.00      3.7      16.02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5       8       54      100.00      3.7      17.24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5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4      13       54      100.00      3.7      19.97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#      1       36       66.67      3.7      17.51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5      11       51       94.44      3.7      20.4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#      1       51       94.44      3.7      20.65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8      11       38       70.37      3.7      15.56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2       8       53       98.15      3.6      13.98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0      11       51       94.44      3.6      18.04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9      12       53       98.15      3.6      19.21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0      13       50       92.59      3.6      15.59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2      11       53       98.15      3.6      17.23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7      11       46       95.83      3.6      17.89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5      13       54      100.00      3.6      17.40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6      13       51       94.44      3.6      17.50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0      10       53       98.15      3.6      15.14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2      13       52       96.30      3.6      20.07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5      13       54      100.00      3.6      14.36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9      11       54      100.00      3.6      17.17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4       8       54      100.00      3.5      16.94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4      13       54      100.00      3.5      18.28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9      11       53       98.15      3.4      21.35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0       8       54      100.00      3.4      20.94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7      12       54      100.00      3.4      21.13 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3207       96.31      3.8      17.16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= Conrado Casti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Tlaco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1 = Pinal de Amo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Zacualtip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3 = Llano de Las 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4     100.0         4.0     11.37 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586     98.65         3.9     17.15 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179     82.87         3.8     18.39 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                909     99.02         3.8     16.62 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307     94.75         3.7     17.28 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                702     95.12         3.7     16.93 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                524     97.04         3.6     17.14 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11:00Z</dcterms:created>
  <dc:creator>CAMCORE</dc:creator>
  <dc:description/>
  <dc:language>en-US</dc:language>
  <cp:lastModifiedBy>CAMCORE</cp:lastModifiedBy>
  <dcterms:modified xsi:type="dcterms:W3CDTF">2001-03-16T22:11:00Z</dcterms:modified>
  <cp:revision>2</cp:revision>
  <dc:subject/>
  <dc:title>                                                                20-26-05J</dc:title>
</cp:coreProperties>
</file>