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I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1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Octo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9.99354136      1.90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7        179.09623949     19.4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56         73.77683439      1.7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8        205.93402200      4.7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64        345.56781301      1.4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931       1529.6893333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3524       2363.020975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67 m                           16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1      270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78      585      Zacualti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46      534      Llano de Las Carm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41      799      Pinal de Am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34      322      Tlaco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4.31      911      Conrado Cas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              4.08 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3.66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54      100.00      5.2      14.09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4      12       53       98.15      5.1      13.72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1       54      100.00      5.1      12.71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6      12       53       98.15      5.1      16.1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8      12       54      100.00      5.0      16.51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2      12       54      100.00      5.0      14.84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1       54      100.00      5.0      17.42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6      10       54      100.00      4.9      14.3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5      12       53       98.15      4.9      19.3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7       8       54      100.00      4.8      15.8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7      13       53       98.15      4.8      16.9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9      11       53       98.15      4.8      20.1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1      12       53       98.15      4.7      15.5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4      13       53       98.15      4.7      16.1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1      12       54      100.00      4.7      16.15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6      13       54      100.00      4.7      13.2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       1       54      100.00      4.7      21.20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8      11       53       98.15      4.7      15.97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5       8       53       98.15      4.6      16.2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2      12       53       98.15      4.6      13.9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1       8       51       94.44      4.6      14.9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0      12       51       94.44      4.6      15.79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3       8       54      100.00      4.6      12.85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6      13       53       98.15      4.6      15.2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2      11       50       92.59      4.6      13.44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8       8       54      100.00      4.6      21.95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0      11       53       98.15      4.5      18.96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4      11       53       98.15      4.5      18.02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1       54      100.00      4.5      16.31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7      12       54      100.00      4.5      18.66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1      11       54      100.00      4.5      18.50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5      10       54      100.00      4.5      19.31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9      11       54      100.00      4.4      19.00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5      13       54      100.00      4.4      21.2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8      11       53       98.15      4.4      18.45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3       8       54      100.00      4.4      16.5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3      10       53       98.15      4.4      16.14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5      13       53       98.15      4.4      19.00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3       8       54      100.00      4.4      17.6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7      11       53       98.15      4.3      16.3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26-05I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2      13       54      100.00      4.3      19.3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0       8       54      100.00      4.3      12.9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2      11       54      100.00      4.3      17.8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2      11       54      100.00      4.3      18.33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1      11       54      100.00      4.3      13.74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4      13       54      100.00      4.3      17.7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0      13       53       98.15      4.3      18.24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8       8       54      100.00      4.3      12.97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0      11       54      100.00      4.3      17.73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7       8       53       98.15      4.3      13.13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1       8       53       98.15      4.3      15.1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5      11       53       98.15      4.2      16.31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9      12       53       98.15      4.2      24.38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9      10       53       98.15      4.2      18.01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5       8       54      100.00      4.1      20.06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0       8       54      100.00      4.1      17.38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2       8       54      100.00      4.1      16.6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09      10       54      100.00      4.1      20.42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99       53       98.15      4.1      15.35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19      11       54      100.00      4.1      16.69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0      13       53       98.15      4.0      18.4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4       8       54      100.00      4.0      16.0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90      10       54      100.00      4.0      14.6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2       8       54      100.00      4.0      12.64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9       8       53       98.15      3.8      18.79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99       51       94.44      3.7      14.16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3421       98.99        4.5      18.23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8 = Conrado Castil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Tlaco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Pinal de Amo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Zacualtip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Llano de las Carmon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270     100.0         4.9     17.17 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                585     98.48         4.8     17.65 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                534     98.89         4.5     18.18 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                799     98.64         4.4     17.77 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                322     99.38         4.3     18.43 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                911     99.24         4.3     17.19 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53     98.15         4.1     15.35 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51     94.44         3.7     14.16 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11:00Z</dcterms:created>
  <dc:creator>CAMCORE</dc:creator>
  <dc:description/>
  <dc:language>en-US</dc:language>
  <cp:lastModifiedBy>CAMCORE</cp:lastModifiedBy>
  <dcterms:modified xsi:type="dcterms:W3CDTF">2001-03-16T22:11:00Z</dcterms:modified>
  <cp:revision>2</cp:revision>
  <dc:subject/>
  <dc:title>                                                                20-26-05I1</dc:title>
</cp:coreProperties>
</file>