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7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7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Tweenfontein C45 and C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273.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8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97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6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95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uajimoloyas, Mexico                  93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8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arrizal de Bravo, Mexico             5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6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0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4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7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3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1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7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otrero de Monroy,       5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 10 #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Llano de Las Carmonas, 26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6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inal de Amoles,       200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0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Tlacotla, Mexico       29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8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Zacualtipan, Mexico    24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9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7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uajimoloyas, Mexico   18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0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onrado Castillo,      223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24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6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arrizal de Bravo,     310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313        64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98.15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09:00Z</dcterms:created>
  <dc:creator>CAMCORE</dc:creator>
  <dc:description/>
  <dc:language>en-US</dc:language>
  <cp:lastModifiedBy>CAMCORE</cp:lastModifiedBy>
  <dcterms:modified xsi:type="dcterms:W3CDTF">2001-03-16T22:09:00Z</dcterms:modified>
  <cp:revision>2</cp:revision>
  <dc:subject/>
  <dc:title>                                                                20-10-07B1</dc:title>
</cp:coreProperties>
</file>