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6B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6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Jessievale H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7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921.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 85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otla, Mexico          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, Mexico         82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81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 79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81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79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84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81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77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86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81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7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85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6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onrado Castillo,       224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Mexico                  226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9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5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6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4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6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7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lacotla, Mexico        292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5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Llano de Las Carmonas,  26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Mexico                  268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1        85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6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7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8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1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3        73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7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8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Potrero de Monroy,        5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Mexico                   11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4"/>
        </w:rPr>
      </w:pPr>
      <w:r>
        <w:rPr>
          <w:sz w:val="14"/>
        </w:rPr>
        <w:t># are genetic control lo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Zacualtipan, Mexico     248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Pinal de Amoles,        201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Mexico                  203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6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7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3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5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6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 72.22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08:00Z</dcterms:created>
  <dc:creator>CAMCORE</dc:creator>
  <dc:description/>
  <dc:language>en-US</dc:language>
  <cp:lastModifiedBy>CAMCORE</cp:lastModifiedBy>
  <dcterms:modified xsi:type="dcterms:W3CDTF">2001-03-16T22:08:00Z</dcterms:modified>
  <cp:revision>2</cp:revision>
  <dc:subject/>
  <dc:title>                                                                20-10-06B2</dc:title>
</cp:coreProperties>
</file>