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5E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0-05E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Jessievale H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7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921.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                85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Mexico              83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Carmonas, Mexico         82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otla, Mexico                      80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Mexico               7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86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79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76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77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76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8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78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82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85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10-05E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Potrero de Monroy,        5  #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Mexico                   11  #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4"/>
        </w:rPr>
      </w:pPr>
      <w:r>
        <w:rPr>
          <w:sz w:val="14"/>
        </w:rPr>
        <w:t># are genetic contr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Zacualtipan, Mexico     251        85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2        92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4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6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7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8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1        87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2        80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Conrado Castillo,       223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Mexico                  225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7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8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0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1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2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3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4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7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8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9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0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1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2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3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5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Llano de Las Carmonas,  264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Mexico                  265        87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0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2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0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4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5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6        68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5E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lacotla, Mexico        289        71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0        79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5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6        7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Pinal de Amoles, Mexico 199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2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5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8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9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0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1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2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4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7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8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9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0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1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 xml:space="preserve">222        66.67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AFRI, 28222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AFRI, 28430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7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3004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9 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07:00Z</dcterms:created>
  <dc:creator>CAMCORE</dc:creator>
  <dc:description/>
  <dc:language>en-US</dc:language>
  <cp:lastModifiedBy>CAMCORE</cp:lastModifiedBy>
  <dcterms:modified xsi:type="dcterms:W3CDTF">2001-03-16T22:07:00Z</dcterms:modified>
  <cp:revision>2</cp:revision>
  <dc:subject/>
  <dc:title>                                                                20-10-05E2</dc:title>
</cp:coreProperties>
</file>